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Gilbert &amp; Sullivan Arch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MS PINAFO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LASS THAT LOVED A SAIL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DISCU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iled by Bill McCan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ptember 1997</w:t>
      </w:r>
    </w:p>
    <w:p>
      <w:pPr>
        <w:pStyle w:val="Normal"/>
        <w:tabs>
          <w:tab w:val="clear" w:pos="720"/>
          <w:tab w:val="left" w:pos="1" w:leader="none"/>
          <w:tab w:val="left" w:pos="9072" w:leader="dot"/>
          <w:tab w:val="left" w:pos="1008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right" w:pos="9072" w:leader="underscor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MS  Pinafore was first produced at the Savoy Theatre on May 25th 1878 It was the first runaway success Gilbert and Sullivan were to have, both in England and America. It remains one of the most popular pieces in the can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discussion is a compilation of the thoughts and opinions of subscribers to the SavoyNet Maillist between July 12th and 30th 1997. It should be noted that, while many of the contributors have performed in, and/or extensively researched, HMS Pinafore, the following opinions reflect the personal views of  the individual contributors to which they are attribu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rchivist's comments, which are generally kept to a minimum, are given in italics in order to distinguish them from the main discussion. The original words of the individual contributors have been retained with, in general, only light editing. However, verbosity did rear its head on some occasions and judicious pruning was undertaken where necessary.  More than 200 individual postings were finally selected for inclusion and, in order to allow the readers as much freedom as possible in navigating through these, a comprehensive index has been compiled.  Just follow the HTML links to those parts of the discussion that appeal to you.</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SavoyNetters are fond of using acronyms for some common (and, occasionally, uncommon) phrases. However, for others in the group these remain a profound mystery and even an irritant. I had originally thought of substituting the complete phrase where these occurred in the discussions but that would be to remove what is a characteristic aspect of SavoyNet postings. Instead, I have left them untouched but provided an APPENDIX where all those that occur in these discussions are transla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re now follows an  "Archivist Health Warning". Two areas of discussion concerned a) possible backgrounds for a number of the characters in the opera and b) "spins" on the plot. It is clear that, for many, these are useful ways of exploring the depth of either the characters or the plot itself. However, for many more they are irrelevant to what Gilbert left us. They have been put in the "WHAT IF ?" section at the end of the archive and, as they are mostly detailed theses, are relatively long but also highly imaginative. So, visit this section according to your own predilections!</w:t>
      </w:r>
    </w:p>
    <w:p>
      <w:pPr>
        <w:pStyle w:val="Normal"/>
        <w:tabs>
          <w:tab w:val="clear" w:pos="720"/>
          <w:tab w:val="left" w:pos="1" w:leader="none"/>
          <w:tab w:val="right" w:pos="9072" w:leader="underscor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right" w:pos="9072" w:leader="underscor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clear" w:pos="720"/>
          <w:tab w:val="left" w:pos="1" w:leader="none"/>
          <w:tab w:val="left" w:pos="9072"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 w:leader="none"/>
          <w:tab w:val="left" w:pos="9072"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1"/>
        <w:tabs>
          <w:tab w:val="clear" w:pos="8789"/>
          <w:tab w:val="left" w:pos="1" w:leader="none"/>
          <w:tab w:val="left" w:pos="9072" w:leader="none"/>
        </w:tabs>
        <w:bidi w:val="0"/>
        <w:jc w:val="center"/>
        <w:rPr/>
      </w:pPr>
      <w:r>
        <w:rPr/>
        <w:t>INDEX</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General thoughts about the opera</w:t>
            <w:tab/>
            <w:t>1</w:t>
          </w:r>
        </w:p>
        <w:p>
          <w:pPr>
            <w:pStyle w:val="Contents2"/>
            <w:bidi w:val="0"/>
            <w:spacing w:before="0" w:after="0"/>
            <w:jc w:val="left"/>
            <w:rPr/>
          </w:pPr>
          <w:r>
            <w:rPr/>
            <w:t>1.1 American Appeal</w:t>
            <w:tab/>
            <w:t>1</w:t>
          </w:r>
        </w:p>
        <w:p>
          <w:pPr>
            <w:pStyle w:val="Contents2"/>
            <w:bidi w:val="0"/>
            <w:spacing w:before="0" w:after="0"/>
            <w:jc w:val="left"/>
            <w:rPr/>
          </w:pPr>
          <w:r>
            <w:rPr/>
            <w:t>1.2. A key work</w:t>
            <w:tab/>
            <w:t>1</w:t>
          </w:r>
        </w:p>
        <w:p>
          <w:pPr>
            <w:pStyle w:val="Contents2"/>
            <w:bidi w:val="0"/>
            <w:spacing w:before="0" w:after="0"/>
            <w:jc w:val="left"/>
            <w:rPr/>
          </w:pPr>
          <w:r>
            <w:rPr/>
            <w:t>1.3. Its length</w:t>
            <w:tab/>
            <w:t>2</w:t>
          </w:r>
        </w:p>
        <w:p>
          <w:pPr>
            <w:pStyle w:val="Contents2"/>
            <w:bidi w:val="0"/>
            <w:spacing w:before="0" w:after="0"/>
            <w:jc w:val="left"/>
            <w:rPr/>
          </w:pPr>
          <w:r>
            <w:rPr/>
            <w:t>1.4. A formula?</w:t>
            <w:tab/>
            <w:t>3</w:t>
          </w:r>
        </w:p>
        <w:p>
          <w:pPr>
            <w:pStyle w:val="Contents1"/>
            <w:bidi w:val="0"/>
            <w:spacing w:before="0" w:after="0"/>
            <w:jc w:val="left"/>
            <w:rPr/>
          </w:pPr>
          <w:r>
            <w:rPr/>
            <w:t>2. The plot</w:t>
            <w:tab/>
            <w:t>4</w:t>
          </w:r>
        </w:p>
        <w:p>
          <w:pPr>
            <w:pStyle w:val="Contents2"/>
            <w:bidi w:val="0"/>
            <w:spacing w:before="0" w:after="0"/>
            <w:jc w:val="left"/>
            <w:rPr/>
          </w:pPr>
          <w:r>
            <w:rPr/>
            <w:t>2.1. The mix-up</w:t>
            <w:tab/>
            <w:t>4</w:t>
          </w:r>
        </w:p>
        <w:p>
          <w:pPr>
            <w:pStyle w:val="Contents2"/>
            <w:bidi w:val="0"/>
            <w:spacing w:before="0" w:after="0"/>
            <w:jc w:val="left"/>
            <w:rPr/>
          </w:pPr>
          <w:r>
            <w:rPr/>
            <w:t>2.2. Relative Ages</w:t>
            <w:tab/>
            <w:t>5</w:t>
          </w:r>
        </w:p>
        <w:p>
          <w:pPr>
            <w:pStyle w:val="Contents3"/>
            <w:bidi w:val="0"/>
            <w:spacing w:before="0" w:after="0"/>
            <w:jc w:val="left"/>
            <w:rPr/>
          </w:pPr>
          <w:r>
            <w:rPr/>
            <w:t>2.2.1 The Craven/Miller Debate</w:t>
            <w:tab/>
            <w:t>5</w:t>
          </w:r>
        </w:p>
        <w:p>
          <w:pPr>
            <w:pStyle w:val="Contents3"/>
            <w:bidi w:val="0"/>
            <w:spacing w:before="0" w:after="0"/>
            <w:jc w:val="left"/>
            <w:rPr/>
          </w:pPr>
          <w:r>
            <w:rPr/>
            <w:t>2.2.2 Brief Interlude</w:t>
            <w:tab/>
            <w:t>6</w:t>
          </w:r>
        </w:p>
        <w:p>
          <w:pPr>
            <w:pStyle w:val="Contents3"/>
            <w:bidi w:val="0"/>
            <w:spacing w:before="0" w:after="0"/>
            <w:jc w:val="left"/>
            <w:rPr/>
          </w:pPr>
          <w:r>
            <w:rPr/>
            <w:t>2.2.3 Geoff Dixon &amp; Andrew Crowther join the Debate</w:t>
            <w:tab/>
            <w:t>7</w:t>
          </w:r>
        </w:p>
        <w:p>
          <w:pPr>
            <w:pStyle w:val="Contents2"/>
            <w:bidi w:val="0"/>
            <w:spacing w:before="0" w:after="0"/>
            <w:ind w:left="1134" w:hanging="0"/>
            <w:jc w:val="left"/>
            <w:rPr/>
          </w:pPr>
          <w:r>
            <w:rPr/>
            <w:t>2.3. Social status</w:t>
            <w:tab/>
            <w:t>9</w:t>
          </w:r>
        </w:p>
        <w:p>
          <w:pPr>
            <w:pStyle w:val="Contents3"/>
            <w:bidi w:val="0"/>
            <w:spacing w:before="0" w:after="0"/>
            <w:jc w:val="left"/>
            <w:rPr/>
          </w:pPr>
          <w:r>
            <w:rPr/>
            <w:t>2.3.1 Josephine's vision</w:t>
            <w:tab/>
            <w:t>9</w:t>
          </w:r>
        </w:p>
        <w:p>
          <w:pPr>
            <w:pStyle w:val="Contents3"/>
            <w:bidi w:val="0"/>
            <w:spacing w:before="0" w:after="0"/>
            <w:jc w:val="left"/>
            <w:rPr/>
          </w:pPr>
          <w:r>
            <w:rPr/>
            <w:t>2.3.2 Corcoran's servants</w:t>
            <w:tab/>
            <w:t>9</w:t>
          </w:r>
        </w:p>
        <w:p>
          <w:pPr>
            <w:pStyle w:val="Contents3"/>
            <w:bidi w:val="0"/>
            <w:spacing w:before="0" w:after="0"/>
            <w:jc w:val="left"/>
            <w:rPr/>
          </w:pPr>
          <w:r>
            <w:rPr/>
            <w:t>2.3.3 Sir Joseph's remark</w:t>
            <w:tab/>
            <w:t>10</w:t>
          </w:r>
        </w:p>
        <w:p>
          <w:pPr>
            <w:pStyle w:val="Contents3"/>
            <w:bidi w:val="0"/>
            <w:spacing w:before="0" w:after="0"/>
            <w:jc w:val="left"/>
            <w:rPr/>
          </w:pPr>
          <w:r>
            <w:rPr/>
            <w:t>2.3.4 Farmed out</w:t>
            <w:tab/>
            <w:t>10</w:t>
          </w:r>
        </w:p>
        <w:p>
          <w:pPr>
            <w:pStyle w:val="Contents2"/>
            <w:bidi w:val="0"/>
            <w:spacing w:before="0" w:after="0"/>
            <w:ind w:left="1134" w:hanging="0"/>
            <w:jc w:val="left"/>
            <w:rPr/>
          </w:pPr>
          <w:r>
            <w:rPr/>
            <w:t>2.4. Hebe's parts</w:t>
            <w:tab/>
            <w:t>11</w:t>
          </w:r>
        </w:p>
        <w:p>
          <w:pPr>
            <w:pStyle w:val="Contents3"/>
            <w:bidi w:val="0"/>
            <w:spacing w:before="0" w:after="0"/>
            <w:jc w:val="left"/>
            <w:rPr/>
          </w:pPr>
          <w:r>
            <w:rPr/>
            <w:t>2.4.1 First Cousin or relative</w:t>
            <w:tab/>
            <w:t>11</w:t>
          </w:r>
        </w:p>
        <w:p>
          <w:pPr>
            <w:pStyle w:val="Contents3"/>
            <w:bidi w:val="0"/>
            <w:spacing w:before="0" w:after="0"/>
            <w:jc w:val="left"/>
            <w:rPr/>
          </w:pPr>
          <w:r>
            <w:rPr/>
            <w:t>2.4.2 Her recitative</w:t>
            <w:tab/>
            <w:t>11</w:t>
          </w:r>
        </w:p>
        <w:p>
          <w:pPr>
            <w:pStyle w:val="Contents1"/>
            <w:keepNext w:val="true"/>
            <w:bidi w:val="0"/>
            <w:spacing w:before="120" w:after="120"/>
            <w:ind w:left="567" w:right="680" w:hanging="567"/>
            <w:jc w:val="left"/>
            <w:rPr/>
          </w:pPr>
          <w:r>
            <w:rPr/>
            <w:t>3. The music</w:t>
            <w:tab/>
            <w:t>12</w:t>
          </w:r>
        </w:p>
        <w:p>
          <w:pPr>
            <w:pStyle w:val="Contents2"/>
            <w:bidi w:val="0"/>
            <w:spacing w:before="0" w:after="0"/>
            <w:ind w:left="1134" w:hanging="0"/>
            <w:jc w:val="left"/>
            <w:rPr/>
          </w:pPr>
          <w:r>
            <w:rPr/>
            <w:t>3.1 The Score</w:t>
            <w:tab/>
            <w:t>12</w:t>
          </w:r>
        </w:p>
        <w:p>
          <w:pPr>
            <w:pStyle w:val="Contents3"/>
            <w:bidi w:val="0"/>
            <w:spacing w:before="0" w:after="0"/>
            <w:jc w:val="left"/>
            <w:rPr/>
          </w:pPr>
          <w:r>
            <w:rPr/>
            <w:t>3.1.1 Opening chorus</w:t>
            <w:tab/>
            <w:t>12</w:t>
          </w:r>
        </w:p>
        <w:p>
          <w:pPr>
            <w:pStyle w:val="Contents3"/>
            <w:bidi w:val="0"/>
            <w:spacing w:before="0" w:after="0"/>
            <w:jc w:val="left"/>
            <w:rPr/>
          </w:pPr>
          <w:r>
            <w:rPr/>
            <w:t>3.1.2 Act Two Recitative</w:t>
            <w:tab/>
            <w:t>12</w:t>
          </w:r>
        </w:p>
        <w:p>
          <w:pPr>
            <w:pStyle w:val="Contents3"/>
            <w:bidi w:val="0"/>
            <w:spacing w:before="0" w:after="0"/>
            <w:jc w:val="left"/>
            <w:rPr/>
          </w:pPr>
          <w:r>
            <w:rPr/>
            <w:t>3.1.3 The "Savoy" Finish</w:t>
            <w:tab/>
            <w:t>13</w:t>
          </w:r>
        </w:p>
        <w:p>
          <w:pPr>
            <w:pStyle w:val="Contents3"/>
            <w:bidi w:val="0"/>
            <w:spacing w:before="0" w:after="0"/>
            <w:jc w:val="left"/>
            <w:rPr/>
          </w:pPr>
          <w:r>
            <w:rPr/>
            <w:t>3.1.4 Alternative endings</w:t>
            <w:tab/>
            <w:t>13</w:t>
          </w:r>
        </w:p>
        <w:p>
          <w:pPr>
            <w:pStyle w:val="Contents3"/>
            <w:bidi w:val="0"/>
            <w:spacing w:before="0" w:after="0"/>
            <w:jc w:val="left"/>
            <w:rPr/>
          </w:pPr>
          <w:r>
            <w:rPr/>
            <w:t>3.1.5 Different Scores</w:t>
            <w:tab/>
            <w:t>14</w:t>
          </w:r>
        </w:p>
        <w:p>
          <w:pPr>
            <w:pStyle w:val="Contents2"/>
            <w:bidi w:val="0"/>
            <w:spacing w:before="0" w:after="0"/>
            <w:ind w:left="1134" w:hanging="0"/>
            <w:jc w:val="left"/>
            <w:rPr/>
          </w:pPr>
          <w:r>
            <w:rPr/>
            <w:t>3.2 Favourite pieces</w:t>
            <w:tab/>
            <w:t>14</w:t>
          </w:r>
        </w:p>
        <w:p>
          <w:pPr>
            <w:pStyle w:val="Contents1"/>
            <w:keepNext w:val="true"/>
            <w:bidi w:val="0"/>
            <w:spacing w:before="120" w:after="120"/>
            <w:ind w:left="567" w:right="680" w:hanging="567"/>
            <w:jc w:val="left"/>
            <w:rPr/>
          </w:pPr>
          <w:r>
            <w:rPr/>
            <w:t>4. The Libretto</w:t>
            <w:tab/>
            <w:t>15</w:t>
          </w:r>
        </w:p>
        <w:p>
          <w:pPr>
            <w:pStyle w:val="Contents2"/>
            <w:bidi w:val="0"/>
            <w:spacing w:before="0" w:after="0"/>
            <w:ind w:left="1134" w:hanging="0"/>
            <w:jc w:val="left"/>
            <w:rPr/>
          </w:pPr>
          <w:r>
            <w:rPr/>
            <w:t>4.1. Sir Joseph's Song</w:t>
            <w:tab/>
            <w:t>15</w:t>
          </w:r>
        </w:p>
        <w:p>
          <w:pPr>
            <w:pStyle w:val="Contents3"/>
            <w:bidi w:val="0"/>
            <w:spacing w:before="0" w:after="0"/>
            <w:jc w:val="left"/>
            <w:rPr/>
          </w:pPr>
          <w:r>
            <w:rPr/>
            <w:t>4.1.1 The metre</w:t>
            <w:tab/>
            <w:t>15</w:t>
          </w:r>
        </w:p>
        <w:p>
          <w:pPr>
            <w:pStyle w:val="Contents3"/>
            <w:bidi w:val="0"/>
            <w:spacing w:before="0" w:after="0"/>
            <w:jc w:val="left"/>
            <w:rPr/>
          </w:pPr>
          <w:r>
            <w:rPr/>
            <w:t>4.1.2 Prima La Musica?</w:t>
            <w:tab/>
            <w:t>18</w:t>
          </w:r>
        </w:p>
        <w:p>
          <w:pPr>
            <w:pStyle w:val="Contents3"/>
            <w:bidi w:val="0"/>
            <w:spacing w:before="0" w:after="0"/>
            <w:jc w:val="left"/>
            <w:rPr/>
          </w:pPr>
          <w:r>
            <w:rPr/>
            <w:t>4.1.3 A significant re-write</w:t>
            <w:tab/>
            <w:t>18</w:t>
          </w:r>
        </w:p>
        <w:p>
          <w:pPr>
            <w:pStyle w:val="Contents2"/>
            <w:bidi w:val="0"/>
            <w:spacing w:before="0" w:after="0"/>
            <w:ind w:left="1134" w:hanging="0"/>
            <w:jc w:val="left"/>
            <w:rPr/>
          </w:pPr>
          <w:r>
            <w:rPr/>
            <w:t>4.2 Gilbert's Grammar &amp; language</w:t>
            <w:tab/>
            <w:t>20</w:t>
          </w:r>
        </w:p>
        <w:p>
          <w:pPr>
            <w:pStyle w:val="Contents3"/>
            <w:bidi w:val="0"/>
            <w:spacing w:before="0" w:after="0"/>
            <w:jc w:val="left"/>
            <w:rPr/>
          </w:pPr>
          <w:r>
            <w:rPr/>
            <w:t>4.2.1 The Grammar</w:t>
            <w:tab/>
            <w:t>20</w:t>
          </w:r>
        </w:p>
        <w:p>
          <w:pPr>
            <w:pStyle w:val="Contents3"/>
            <w:bidi w:val="0"/>
            <w:spacing w:before="0" w:after="0"/>
            <w:jc w:val="left"/>
            <w:rPr/>
          </w:pPr>
          <w:r>
            <w:rPr/>
            <w:t>4.2.2 The Language</w:t>
            <w:tab/>
            <w:t>20</w:t>
          </w:r>
        </w:p>
        <w:p>
          <w:pPr>
            <w:pStyle w:val="Contents2"/>
            <w:bidi w:val="0"/>
            <w:spacing w:before="0" w:after="0"/>
            <w:jc w:val="left"/>
            <w:rPr/>
          </w:pPr>
          <w:r>
            <w:rPr/>
            <w:t>4.3. Fettered to his stool</w:t>
            <w:tab/>
            <w:t>20</w:t>
          </w:r>
        </w:p>
        <w:p>
          <w:pPr>
            <w:pStyle w:val="Contents2"/>
            <w:bidi w:val="0"/>
            <w:spacing w:before="0" w:after="0"/>
            <w:jc w:val="left"/>
            <w:rPr/>
          </w:pPr>
          <w:r>
            <w:rPr/>
            <w:t>4.4. The institute</w:t>
            <w:tab/>
            <w:t>21</w:t>
          </w:r>
        </w:p>
        <w:p>
          <w:pPr>
            <w:pStyle w:val="Contents1"/>
            <w:keepNext w:val="true"/>
            <w:bidi w:val="0"/>
            <w:spacing w:before="120" w:after="120"/>
            <w:ind w:left="567" w:right="680" w:hanging="567"/>
            <w:jc w:val="left"/>
            <w:rPr/>
          </w:pPr>
          <w:r>
            <w:rPr/>
            <w:t>5. The Characters</w:t>
            <w:tab/>
            <w:t>22</w:t>
          </w:r>
        </w:p>
        <w:p>
          <w:pPr>
            <w:pStyle w:val="Contents2"/>
            <w:bidi w:val="0"/>
            <w:spacing w:before="0" w:after="0"/>
            <w:jc w:val="left"/>
            <w:rPr/>
          </w:pPr>
          <w:r>
            <w:rPr/>
            <w:t>5.1 Captain Corcoran</w:t>
            <w:tab/>
            <w:t>22</w:t>
          </w:r>
        </w:p>
        <w:p>
          <w:pPr>
            <w:pStyle w:val="Contents2"/>
            <w:bidi w:val="0"/>
            <w:spacing w:before="0" w:after="0"/>
            <w:jc w:val="left"/>
            <w:rPr/>
          </w:pPr>
          <w:r>
            <w:rPr/>
            <w:t>5.2  Gay Sir Joseph</w:t>
            <w:tab/>
            <w:t>22</w:t>
          </w:r>
        </w:p>
        <w:p>
          <w:pPr>
            <w:pStyle w:val="Contents2"/>
            <w:bidi w:val="0"/>
            <w:spacing w:before="0" w:after="0"/>
            <w:jc w:val="left"/>
            <w:rPr/>
          </w:pPr>
          <w:r>
            <w:rPr/>
            <w:t>5.3 The Carpenter</w:t>
            <w:tab/>
            <w:t>23</w:t>
          </w:r>
        </w:p>
        <w:p>
          <w:pPr>
            <w:pStyle w:val="Contents2"/>
            <w:bidi w:val="0"/>
            <w:spacing w:before="0" w:after="0"/>
            <w:jc w:val="left"/>
            <w:rPr/>
          </w:pPr>
          <w:r>
            <w:rPr/>
            <w:t>5.4 Thumbnail sketches</w:t>
            <w:tab/>
            <w:t>24</w:t>
          </w:r>
        </w:p>
        <w:p>
          <w:pPr>
            <w:pStyle w:val="Contents1"/>
            <w:keepNext w:val="true"/>
            <w:bidi w:val="0"/>
            <w:spacing w:before="120" w:after="120"/>
            <w:ind w:left="567" w:right="680" w:hanging="567"/>
            <w:jc w:val="left"/>
            <w:rPr/>
          </w:pPr>
          <w:r>
            <w:rPr/>
            <w:t>6.  Stagecraft</w:t>
            <w:tab/>
            <w:t>25</w:t>
          </w:r>
        </w:p>
        <w:p>
          <w:pPr>
            <w:pStyle w:val="Contents2"/>
            <w:bidi w:val="0"/>
            <w:spacing w:before="0" w:after="0"/>
            <w:jc w:val="left"/>
            <w:rPr/>
          </w:pPr>
          <w:r>
            <w:rPr/>
            <w:t>6.1. Uniforms</w:t>
            <w:tab/>
            <w:t>25</w:t>
          </w:r>
        </w:p>
        <w:p>
          <w:pPr>
            <w:pStyle w:val="Contents2"/>
            <w:bidi w:val="0"/>
            <w:spacing w:before="0" w:after="0"/>
            <w:jc w:val="left"/>
            <w:rPr/>
          </w:pPr>
          <w:r>
            <w:rPr/>
            <w:t>6.2 A Dress Rehearsal Mishap</w:t>
            <w:tab/>
            <w:t>25</w:t>
          </w:r>
        </w:p>
        <w:p>
          <w:pPr>
            <w:pStyle w:val="Contents1"/>
            <w:keepNext w:val="true"/>
            <w:bidi w:val="0"/>
            <w:spacing w:before="120" w:after="120"/>
            <w:ind w:left="567" w:right="680" w:hanging="567"/>
            <w:jc w:val="left"/>
            <w:rPr/>
          </w:pPr>
          <w:r>
            <w:rPr/>
            <w:t>7. Recordings</w:t>
            <w:tab/>
            <w:t>25</w:t>
          </w:r>
        </w:p>
        <w:p>
          <w:pPr>
            <w:pStyle w:val="Contents2"/>
            <w:bidi w:val="0"/>
            <w:spacing w:before="0" w:after="0"/>
            <w:ind w:left="1134" w:hanging="0"/>
            <w:jc w:val="left"/>
            <w:rPr/>
          </w:pPr>
          <w:r>
            <w:rPr>
              <w:rFonts w:eastAsia="Liberation Serif" w:cs="Liberation Serif"/>
            </w:rPr>
            <w:t xml:space="preserve"> </w:t>
          </w:r>
          <w:r>
            <w:rPr/>
            <w:t>7.1 The Phase4 CD release</w:t>
            <w:tab/>
            <w:t>25</w:t>
          </w:r>
        </w:p>
        <w:p>
          <w:pPr>
            <w:pStyle w:val="Contents1"/>
            <w:keepNext w:val="true"/>
            <w:bidi w:val="0"/>
            <w:spacing w:before="120" w:after="120"/>
            <w:ind w:left="567" w:right="680" w:hanging="567"/>
            <w:jc w:val="left"/>
            <w:rPr/>
          </w:pPr>
          <w:r>
            <w:rPr/>
            <w:t>8.  Also Happened in 1878</w:t>
            <w:tab/>
            <w:t>26</w:t>
          </w:r>
        </w:p>
        <w:p>
          <w:pPr>
            <w:pStyle w:val="Contents2"/>
            <w:bidi w:val="0"/>
            <w:spacing w:before="0" w:after="0"/>
            <w:ind w:left="1134" w:hanging="0"/>
            <w:jc w:val="left"/>
            <w:rPr/>
          </w:pPr>
          <w:r>
            <w:rPr/>
            <w:t>8.1 David Duffey's Little List</w:t>
            <w:tab/>
            <w:t>26</w:t>
          </w:r>
        </w:p>
        <w:p>
          <w:pPr>
            <w:pStyle w:val="Contents3"/>
            <w:bidi w:val="0"/>
            <w:spacing w:before="0" w:after="0"/>
            <w:jc w:val="left"/>
            <w:rPr/>
          </w:pPr>
          <w:r>
            <w:rPr/>
            <w:t>8.1.1 Bicycles</w:t>
            <w:tab/>
            <w:t>26</w:t>
          </w:r>
        </w:p>
        <w:p>
          <w:pPr>
            <w:pStyle w:val="Contents3"/>
            <w:bidi w:val="0"/>
            <w:spacing w:before="0" w:after="0"/>
            <w:jc w:val="left"/>
            <w:rPr/>
          </w:pPr>
          <w:r>
            <w:rPr/>
            <w:t>8.1.2 Eventful year in Germany</w:t>
            <w:tab/>
            <w:t>26</w:t>
          </w:r>
        </w:p>
        <w:p>
          <w:pPr>
            <w:pStyle w:val="Contents3"/>
            <w:bidi w:val="0"/>
            <w:spacing w:before="0" w:after="0"/>
            <w:jc w:val="left"/>
            <w:rPr/>
          </w:pPr>
          <w:r>
            <w:rPr/>
            <w:t>8.1.3 Whistler v Ruskin</w:t>
            <w:tab/>
            <w:t>26</w:t>
          </w:r>
        </w:p>
        <w:p>
          <w:pPr>
            <w:pStyle w:val="Contents3"/>
            <w:bidi w:val="0"/>
            <w:spacing w:before="0" w:after="0"/>
            <w:jc w:val="left"/>
            <w:rPr/>
          </w:pPr>
          <w:r>
            <w:rPr/>
            <w:t>8.1.4 Cleopatra's Needle</w:t>
            <w:tab/>
            <w:t>26</w:t>
          </w:r>
        </w:p>
        <w:p>
          <w:pPr>
            <w:pStyle w:val="Contents3"/>
            <w:bidi w:val="0"/>
            <w:spacing w:before="0" w:after="0"/>
            <w:jc w:val="left"/>
            <w:rPr/>
          </w:pPr>
          <w:r>
            <w:rPr/>
            <w:t>8.1.5 King of Italy</w:t>
            <w:tab/>
            <w:t>27</w:t>
          </w:r>
        </w:p>
        <w:p>
          <w:pPr>
            <w:pStyle w:val="Contents3"/>
            <w:bidi w:val="0"/>
            <w:spacing w:before="0" w:after="0"/>
            <w:jc w:val="left"/>
            <w:rPr/>
          </w:pPr>
          <w:r>
            <w:rPr/>
            <w:t>8.1.6 The Pope</w:t>
            <w:tab/>
            <w:t>27</w:t>
          </w:r>
        </w:p>
        <w:p>
          <w:pPr>
            <w:pStyle w:val="Contents3"/>
            <w:bidi w:val="0"/>
            <w:spacing w:before="0" w:after="0"/>
            <w:jc w:val="left"/>
            <w:rPr/>
          </w:pPr>
          <w:r>
            <w:rPr/>
            <w:t>8.1.7 Ellen Terry</w:t>
            <w:tab/>
            <w:t>27</w:t>
          </w:r>
        </w:p>
        <w:p>
          <w:pPr>
            <w:pStyle w:val="Contents3"/>
            <w:bidi w:val="0"/>
            <w:spacing w:before="0" w:after="0"/>
            <w:jc w:val="left"/>
            <w:rPr/>
          </w:pPr>
          <w:r>
            <w:rPr/>
            <w:t>8.1.8 Pax Britannica</w:t>
            <w:tab/>
            <w:t>27</w:t>
          </w:r>
        </w:p>
        <w:p>
          <w:pPr>
            <w:pStyle w:val="Contents3"/>
            <w:bidi w:val="0"/>
            <w:spacing w:before="0" w:after="0"/>
            <w:jc w:val="left"/>
            <w:rPr/>
          </w:pPr>
          <w:r>
            <w:rPr/>
            <w:t>8.1.9 The Salvation Army</w:t>
            <w:tab/>
            <w:t>27</w:t>
          </w:r>
        </w:p>
        <w:p>
          <w:pPr>
            <w:pStyle w:val="Contents3"/>
            <w:bidi w:val="0"/>
            <w:spacing w:before="0" w:after="0"/>
            <w:jc w:val="left"/>
            <w:rPr/>
          </w:pPr>
          <w:r>
            <w:rPr/>
            <w:t>8.1.10 Grove's Dictionary</w:t>
            <w:tab/>
            <w:t>27</w:t>
          </w:r>
        </w:p>
        <w:p>
          <w:pPr>
            <w:pStyle w:val="Contents3"/>
            <w:bidi w:val="0"/>
            <w:spacing w:before="0" w:after="0"/>
            <w:jc w:val="left"/>
            <w:rPr/>
          </w:pPr>
          <w:r>
            <w:rPr/>
            <w:t>8.1.11 William Morris</w:t>
            <w:tab/>
            <w:t>27</w:t>
          </w:r>
        </w:p>
        <w:p>
          <w:pPr>
            <w:pStyle w:val="Contents3"/>
            <w:bidi w:val="0"/>
            <w:spacing w:before="0" w:after="0"/>
            <w:jc w:val="left"/>
            <w:rPr/>
          </w:pPr>
          <w:r>
            <w:rPr/>
            <w:t>8.1.12 Thomas Hardy</w:t>
            <w:tab/>
            <w:t>27</w:t>
          </w:r>
        </w:p>
        <w:p>
          <w:pPr>
            <w:pStyle w:val="Contents3"/>
            <w:bidi w:val="0"/>
            <w:spacing w:before="0" w:after="0"/>
            <w:jc w:val="left"/>
            <w:rPr/>
          </w:pPr>
          <w:r>
            <w:rPr/>
            <w:t>8.1.13 Swinburne</w:t>
            <w:tab/>
            <w:t>27</w:t>
          </w:r>
        </w:p>
        <w:p>
          <w:pPr>
            <w:pStyle w:val="Contents3"/>
            <w:bidi w:val="0"/>
            <w:spacing w:before="0" w:after="0"/>
            <w:jc w:val="left"/>
            <w:rPr/>
          </w:pPr>
          <w:r>
            <w:rPr/>
            <w:t>8.1.14 Monte Carlo</w:t>
            <w:tab/>
            <w:t>27</w:t>
          </w:r>
        </w:p>
        <w:p>
          <w:pPr>
            <w:pStyle w:val="Contents3"/>
            <w:bidi w:val="0"/>
            <w:spacing w:before="0" w:after="0"/>
            <w:jc w:val="left"/>
            <w:rPr/>
          </w:pPr>
          <w:r>
            <w:rPr/>
            <w:t>8.1.15 Fur farming</w:t>
            <w:tab/>
            <w:t>27</w:t>
          </w:r>
        </w:p>
        <w:p>
          <w:pPr>
            <w:pStyle w:val="Contents1"/>
            <w:keepNext w:val="true"/>
            <w:bidi w:val="0"/>
            <w:spacing w:before="120" w:after="120"/>
            <w:ind w:left="567" w:right="680" w:hanging="567"/>
            <w:jc w:val="left"/>
            <w:rPr/>
          </w:pPr>
          <w:r>
            <w:rPr/>
            <w:t>9. Pinaforiana</w:t>
            <w:tab/>
            <w:t>27</w:t>
          </w:r>
        </w:p>
        <w:p>
          <w:pPr>
            <w:pStyle w:val="Contents2"/>
            <w:bidi w:val="0"/>
            <w:spacing w:before="0" w:after="0"/>
            <w:jc w:val="left"/>
            <w:rPr/>
          </w:pPr>
          <w:r>
            <w:rPr/>
            <w:t>9.1. Short attention span plot</w:t>
            <w:tab/>
            <w:t>27</w:t>
          </w:r>
        </w:p>
        <w:p>
          <w:pPr>
            <w:pStyle w:val="Contents2"/>
            <w:bidi w:val="0"/>
            <w:spacing w:before="0" w:after="0"/>
            <w:jc w:val="left"/>
            <w:rPr/>
          </w:pPr>
          <w:r>
            <w:rPr/>
            <w:t>9.2. Web Sites</w:t>
            <w:tab/>
            <w:t>29</w:t>
          </w:r>
        </w:p>
        <w:p>
          <w:pPr>
            <w:pStyle w:val="Contents1"/>
            <w:keepNext w:val="true"/>
            <w:bidi w:val="0"/>
            <w:spacing w:before="120" w:after="120"/>
            <w:ind w:left="567" w:right="680" w:hanging="567"/>
            <w:jc w:val="left"/>
            <w:rPr/>
          </w:pPr>
          <w:r>
            <w:rPr/>
            <w:t>10. Character Backgrounds</w:t>
            <w:tab/>
            <w:t>29</w:t>
          </w:r>
        </w:p>
        <w:p>
          <w:pPr>
            <w:pStyle w:val="Contents2"/>
            <w:bidi w:val="0"/>
            <w:spacing w:before="0" w:after="0"/>
            <w:jc w:val="left"/>
            <w:rPr/>
          </w:pPr>
          <w:r>
            <w:rPr/>
            <w:t>10.1 Captain Corcoran</w:t>
            <w:tab/>
            <w:t>29</w:t>
          </w:r>
        </w:p>
        <w:p>
          <w:pPr>
            <w:pStyle w:val="Contents2"/>
            <w:bidi w:val="0"/>
            <w:spacing w:before="0" w:after="0"/>
            <w:jc w:val="left"/>
            <w:rPr/>
          </w:pPr>
          <w:r>
            <w:rPr/>
            <w:t>10.2 Dick Deadeye</w:t>
            <w:tab/>
            <w:t>32</w:t>
          </w:r>
        </w:p>
        <w:p>
          <w:pPr>
            <w:pStyle w:val="Contents1"/>
            <w:keepNext w:val="true"/>
            <w:bidi w:val="0"/>
            <w:spacing w:before="120" w:after="120"/>
            <w:ind w:left="567" w:right="680" w:hanging="567"/>
            <w:jc w:val="left"/>
            <w:rPr/>
          </w:pPr>
          <w:r>
            <w:rPr/>
            <w:t>11. Spins on the Plot</w:t>
            <w:tab/>
            <w:t>33</w:t>
          </w:r>
        </w:p>
        <w:p>
          <w:pPr>
            <w:pStyle w:val="Contents2"/>
            <w:bidi w:val="0"/>
            <w:spacing w:before="0" w:after="0"/>
            <w:jc w:val="left"/>
            <w:rPr/>
          </w:pPr>
          <w:r>
            <w:rPr/>
            <w:t>11.1 The Dark Pinafore</w:t>
            <w:tab/>
            <w:t>33</w:t>
          </w:r>
        </w:p>
        <w:p>
          <w:pPr>
            <w:pStyle w:val="Contents2"/>
            <w:bidi w:val="0"/>
            <w:spacing w:before="0" w:after="0"/>
            <w:jc w:val="left"/>
            <w:rPr/>
          </w:pPr>
          <w:r>
            <w:rPr/>
            <w:t>11.2 The St. Petersburg Pinafore</w:t>
            <w:tab/>
            <w:t>36</w:t>
          </w:r>
        </w:p>
        <w:p>
          <w:pPr>
            <w:pStyle w:val="Contents1"/>
            <w:keepNext w:val="true"/>
            <w:bidi w:val="0"/>
            <w:spacing w:before="120" w:after="120"/>
            <w:ind w:left="567" w:right="680" w:hanging="567"/>
            <w:jc w:val="left"/>
            <w:rPr/>
          </w:pPr>
          <w:r>
            <w:rPr/>
            <w:t>12. Appendix</w:t>
            <w:tab/>
            <w:t>37</w:t>
          </w:r>
        </w:p>
        <w:p>
          <w:pPr>
            <w:pStyle w:val="Contents2"/>
            <w:bidi w:val="0"/>
            <w:spacing w:before="0" w:after="0"/>
            <w:ind w:left="1134" w:hanging="0"/>
            <w:jc w:val="left"/>
            <w:rPr/>
          </w:pPr>
          <w:r>
            <w:rPr/>
            <w:t>12.1 Acronyms Translated</w:t>
            <w:tab/>
            <w:t>37</w:t>
          </w:r>
          <w:r>
            <w:rPr/>
            <w:fldChar w:fldCharType="end"/>
          </w:r>
        </w:p>
      </w:sdtContent>
    </w:sdt>
    <w:p>
      <w:pPr>
        <w:sectPr>
          <w:footerReference w:type="default" r:id="rId2"/>
          <w:footerReference w:type="first" r:id="rId3"/>
          <w:type w:val="nextPage"/>
          <w:pgSz w:w="11906" w:h="16838"/>
          <w:pgMar w:left="1418" w:right="1134" w:gutter="0" w:header="0" w:top="1134" w:footer="720" w:bottom="1134"/>
          <w:pgNumType w:start="1" w:fmt="decimal"/>
          <w:formProt w:val="false"/>
          <w:titlePg/>
          <w:textDirection w:val="lrTb"/>
        </w:sectPr>
        <w:pStyle w:val="Heading1"/>
        <w:numPr>
          <w:ilvl w:val="0"/>
          <w:numId w:val="0"/>
        </w:numPr>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0" w:hanging="0"/>
        <w:jc w:val="left"/>
        <w:rPr/>
      </w:pPr>
      <w:r>
        <w:rPr/>
        <w:t>1. General thoughts about the opera</w:t>
      </w:r>
    </w:p>
    <w:p>
      <w:pPr>
        <w:pStyle w:val="Heading2"/>
        <w:bidi w:val="0"/>
        <w:ind w:left="0" w:hanging="0"/>
        <w:jc w:val="left"/>
        <w:rPr/>
      </w:pPr>
      <w:r>
        <w:rPr/>
        <w:t>1.1 American Appeal</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avid Duffey </w:t>
      </w:r>
      <w:r>
        <w:rPr>
          <w:b w:val="false"/>
          <w:bCs w:val="false"/>
          <w:i w:val="false"/>
          <w:iCs w:val="false"/>
          <w:caps w:val="false"/>
          <w:smallCaps w:val="false"/>
          <w:strike w:val="false"/>
          <w:dstrike w:val="false"/>
          <w:outline w:val="false"/>
          <w:vanish w:val="false"/>
          <w:sz w:val="24"/>
          <w:szCs w:val="24"/>
        </w:rPr>
        <w:t xml:space="preserve">wrote: I am interested in the socio-economic anthropology of HMS Pinafore. I have my own picture of the stereotypical British Victorian audience, secure in their ordered view of social class and musically fed on Messiah, Elijah and drawing-room ballads.  What was it, however, which made Pinafore the outstanding hit it was in the US?  To me the piece is so satirical of British Victorian values that I cannot reconcile it with my mental picture of pioneer America and multi-cultural melting-pot New York.  What about the show was so appealing to America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Andrew Solovay </w:t>
      </w:r>
      <w:r>
        <w:rPr>
          <w:b w:val="false"/>
          <w:bCs w:val="false"/>
          <w:i w:val="false"/>
          <w:iCs w:val="false"/>
          <w:caps w:val="false"/>
          <w:smallCaps w:val="false"/>
          <w:strike w:val="false"/>
          <w:dstrike w:val="false"/>
          <w:outline w:val="false"/>
          <w:vanish w:val="false"/>
          <w:sz w:val="24"/>
          <w:szCs w:val="24"/>
        </w:rPr>
        <w:t>replied: I suppose it's partly that it fed the American sense of superiority. Pinafore  pokes fun at precisely those aspects of English society that America is  proudest of rebelling against: the class structure, deference to hereditary  superiors, promotions being given based on connections rather than merit, etc.  An American who sees it can laugh at "those ridiculous English", and feel a  warm sense of satisfaction at having avoided all the social silliness they're  stuck with over there.  But I hope someone can come up with a better explanation... this one doesn't  reflect too well on my native land. And</w:t>
      </w:r>
      <w:r>
        <w:rPr>
          <w:b/>
          <w:bCs w:val="false"/>
          <w:i w:val="false"/>
          <w:iCs w:val="false"/>
          <w:caps w:val="false"/>
          <w:smallCaps w:val="false"/>
          <w:strike w:val="false"/>
          <w:dstrike w:val="false"/>
          <w:outline w:val="false"/>
          <w:vanish w:val="false"/>
          <w:sz w:val="24"/>
          <w:szCs w:val="24"/>
        </w:rPr>
        <w:t xml:space="preserve"> Mary Finn:</w:t>
      </w:r>
      <w:r>
        <w:rPr>
          <w:b w:val="false"/>
          <w:bCs w:val="false"/>
          <w:i w:val="false"/>
          <w:iCs w:val="false"/>
          <w:caps w:val="false"/>
          <w:smallCaps w:val="false"/>
          <w:strike w:val="false"/>
          <w:dstrike w:val="false"/>
          <w:outline w:val="false"/>
          <w:vanish w:val="false"/>
          <w:sz w:val="24"/>
          <w:szCs w:val="24"/>
        </w:rPr>
        <w:t xml:space="preserve"> Maybe they just liked the music. :-) But seriously, "multi-cultural melting pot New York" was (is) hardly a classless society, even if we Americans like to pretend otherwise. True, class was (is) determined more by income than ancestry, but the satire is por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1.2. A key work</w:t>
      </w:r>
    </w:p>
    <w:p>
      <w:pPr>
        <w:pStyle w:val="Normal"/>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xml:space="preserve"> wrote;   Pinafore is, in my view, </w:t>
      </w:r>
      <w:r>
        <w:rPr>
          <w:b w:val="false"/>
          <w:bCs w:val="false"/>
          <w:i w:val="false"/>
          <w:iCs w:val="false"/>
          <w:caps w:val="false"/>
          <w:smallCaps w:val="false"/>
          <w:strike w:val="false"/>
          <w:dstrike w:val="false"/>
          <w:outline w:val="false"/>
          <w:vanish w:val="false"/>
          <w:sz w:val="24"/>
          <w:szCs w:val="24"/>
          <w:u w:val="single"/>
        </w:rPr>
        <w:t>the</w:t>
      </w:r>
      <w:r>
        <w:rPr>
          <w:b w:val="false"/>
          <w:bCs w:val="false"/>
          <w:i w:val="false"/>
          <w:iCs w:val="false"/>
          <w:caps w:val="false"/>
          <w:smallCaps w:val="false"/>
          <w:strike w:val="false"/>
          <w:dstrike w:val="false"/>
          <w:outline w:val="false"/>
          <w:vanish w:val="false"/>
          <w:sz w:val="24"/>
          <w:szCs w:val="24"/>
        </w:rPr>
        <w:t xml:space="preserve"> key work in the collaboration, from a historical perspective. Before it came along, G &amp; S were a combination with possibilities, and Trial and Sorcerer were successes by the standard of the day - but Pinafore was in a completely different sort of league. Its meteoric success in both Britain and the United States suggests that G &amp; S had managed to get something very right which they hadn't before. In my view, Pinafore is a balance of opposing forces - romanticism and cynicism, "heartiness" and scepticism. Sullivan's music gives "heart" to even Gilbert's most double-edged lyrics: the obvious example which I always mention being "I am an Englishman". The lyrics are a satire on patriotism, but the music is a celebration of it. The two opposing forces balance each other to an extent which (I suggest) they did not in the previous operas. The result was an opera which appealed to everyone - those who want a good old-fashioned melodrama full of life, romance, and laughter, and those who appreciate Gilbert's ridicule of exactly that sort of melodra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ouis Wernick</w:t>
      </w:r>
      <w:r>
        <w:rPr>
          <w:b w:val="false"/>
          <w:bCs w:val="false"/>
          <w:i w:val="false"/>
          <w:iCs w:val="false"/>
          <w:caps w:val="false"/>
          <w:smallCaps w:val="false"/>
          <w:strike w:val="false"/>
          <w:dstrike w:val="false"/>
          <w:outline w:val="false"/>
          <w:vanish w:val="false"/>
          <w:sz w:val="24"/>
          <w:szCs w:val="24"/>
        </w:rPr>
        <w:t xml:space="preserve"> wrote:  Pinafore, which  has many of the developing aspects of the "comic musical theatrical"  seems to be a seminal work as far as the history of operetta goes.  It gives us a "sanitized" update of the Victorian British navy. Looking at the American Musical Comedy in the next century, one can see "sanitized" updates of the real situations of slaves (Showboat) or settlers (Oklahoma) for example. This kind of thing, introduced  in HMS Pinafore has been adapted by the comic musical theatre ever since.  IMHO,  Pinafore is 90% of what we think of today as a fully developed operetta with all its traditions, and therefore perhaps the first time most of these traditions were actually spelled out in one perfectly delightful and commercially successful "miniature".  </w:t>
      </w:r>
    </w:p>
    <w:p>
      <w:pPr>
        <w:pStyle w:val="Heading2"/>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spacing w:before="0" w:after="240"/>
        <w:jc w:val="left"/>
        <w:rPr/>
      </w:pPr>
      <w:r>
        <w:rPr/>
        <w:t>1.3. Its length</w:t>
      </w:r>
    </w:p>
    <w:p>
      <w:pPr>
        <w:pStyle w:val="Normal"/>
        <w:bidi w:val="0"/>
        <w:spacing w:before="0" w:after="240"/>
        <w:jc w:val="left"/>
        <w:rPr/>
      </w:pPr>
      <w:r>
        <w:rPr>
          <w:b/>
          <w:bCs w:val="false"/>
          <w:i w:val="false"/>
          <w:iCs w:val="false"/>
          <w:caps w:val="false"/>
          <w:smallCaps w:val="false"/>
          <w:strike w:val="false"/>
          <w:dstrike w:val="false"/>
          <w:outline w:val="false"/>
          <w:vanish w:val="false"/>
          <w:sz w:val="24"/>
          <w:szCs w:val="24"/>
        </w:rPr>
        <w:t>Paul McShane</w:t>
      </w:r>
      <w:r>
        <w:rPr>
          <w:b w:val="false"/>
          <w:bCs w:val="false"/>
          <w:i w:val="false"/>
          <w:iCs w:val="false"/>
          <w:caps w:val="false"/>
          <w:smallCaps w:val="false"/>
          <w:strike w:val="false"/>
          <w:dstrike w:val="false"/>
          <w:outline w:val="false"/>
          <w:vanish w:val="false"/>
          <w:sz w:val="24"/>
          <w:szCs w:val="24"/>
        </w:rPr>
        <w:t xml:space="preserve"> wrote: While Pinafore is trim, taut and terrific, its trimness can cause a problem - there is not enough of it to make a full night's entertainment. If you performed Pinafore, then repeated either Act I or Act II without another interval, its running time would be just about equal to that of Mikado or Ruddigore, and still less than that of any of the last four G &amp; S operas. So what might Gilbert have done to expand the Pinafore libretto, one wonders, if he was writing 10-12 years later, when an opera of Pinafore's actual length just wouldn't do?  The first thing that comes to mind is to give a lot more prominence to the women's' parts - Hebe and the chorus.  Hebe could (should) have some solo relating to her background, and perhaps a duet with Sir Joseph, and later with Josephine.  The women's' chorus could be split into sections, with some being in a similar profession to that of Mrs. Cripps (flower sellers, bowsprit models, hotel mistresses, or whatever) some as wives/girlfriends of some of the crew and the others attending on Sir Joseph.  This would give scope for one or two extra minor parts among the women (e.g. Mrs. Chips, who would pair off eventually with the carpenter's mate). In fact, once you have done this, the opera becomes much more balanced, and is about the right length.  Has anyone tried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avid Craven </w:t>
      </w:r>
      <w:r>
        <w:rPr>
          <w:b w:val="false"/>
          <w:bCs w:val="false"/>
          <w:i w:val="false"/>
          <w:iCs w:val="false"/>
          <w:caps w:val="false"/>
          <w:smallCaps w:val="false"/>
          <w:strike w:val="false"/>
          <w:dstrike w:val="false"/>
          <w:outline w:val="false"/>
          <w:vanish w:val="false"/>
          <w:sz w:val="24"/>
          <w:szCs w:val="24"/>
        </w:rPr>
        <w:t xml:space="preserve">replied: I actually went so far as to propose an insert for the Savoy-aires 1994 production of Pinafore (which was vetoed by the stage director).  I took the opening song from Yeomen and I stuck it into the production as a song for Hebe.  Preceded, of course, by a line or two about how She loves JP, but he never notices her...  In retrospect, I might well now substitute "When He is here" from Sorcerer... in any event, it provides better motivation for Hebe. And </w:t>
      </w:r>
      <w:r>
        <w:rPr>
          <w:b/>
          <w:bCs w:val="false"/>
          <w:i w:val="false"/>
          <w:iCs w:val="false"/>
          <w:caps w:val="false"/>
          <w:smallCaps w:val="false"/>
          <w:strike w:val="false"/>
          <w:dstrike w:val="false"/>
          <w:outline w:val="false"/>
          <w:vanish w:val="false"/>
          <w:sz w:val="24"/>
          <w:szCs w:val="24"/>
        </w:rPr>
        <w:t>Fraser Charlton</w:t>
      </w:r>
      <w:r>
        <w:rPr>
          <w:b w:val="false"/>
          <w:bCs w:val="false"/>
          <w:i w:val="false"/>
          <w:iCs w:val="false"/>
          <w:caps w:val="false"/>
          <w:smallCaps w:val="false"/>
          <w:strike w:val="false"/>
          <w:dstrike w:val="false"/>
          <w:outline w:val="false"/>
          <w:vanish w:val="false"/>
          <w:sz w:val="24"/>
          <w:szCs w:val="24"/>
        </w:rPr>
        <w:t xml:space="preserve">: I read a review of a lengthened  Pinafore in an old 'Gilbertian Gossip'. It opened with 'Climbing over rocky mountain', which must  have confused a few people, had the following dialogue, then Sir Joseph appeared to collect his relatives so they could have a look at his  intended bride... The opera then continued with 'We sail the ocean blue'.  There may have been a few other additions, too, but I don't recall them. The reviewer said it worked quite well, but seemed unnecessary. I am  tempted to agree. I think that Pinafore is quite fine as it is, and  sometimes, in the middle of Josephine's solos, think that it might  actually be a bit long! Then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One of the reasons for Pinafore's comparative brevity is, possibly, that the part for Hebe was supposed to have been somewhat longer; but that because Jessie Bond was a newcomer who shied away from speaking lines, the part (and plot/connected elements) were cut back. There are so many opportunities for comic encores in Pinafore that, if one were inclined to make a running gag out of them, it could lengthen the proceedings considerably.  [</w:t>
      </w:r>
      <w:r>
        <w:rPr>
          <w:b w:val="false"/>
          <w:bCs w:val="false"/>
          <w:i/>
          <w:iCs w:val="false"/>
          <w:caps w:val="false"/>
          <w:smallCaps w:val="false"/>
          <w:strike w:val="false"/>
          <w:dstrike w:val="false"/>
          <w:outline w:val="false"/>
          <w:vanish w:val="false"/>
          <w:sz w:val="24"/>
          <w:szCs w:val="24"/>
        </w:rPr>
        <w:t>For Hebe's part see also section 2.4. below.</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n </w:t>
      </w:r>
      <w:r>
        <w:rPr>
          <w:b/>
          <w:bCs w:val="false"/>
          <w:i w:val="false"/>
          <w:iCs w:val="false"/>
          <w:caps w:val="false"/>
          <w:smallCaps w:val="false"/>
          <w:strike w:val="false"/>
          <w:dstrike w:val="false"/>
          <w:outline w:val="false"/>
          <w:vanish w:val="false"/>
          <w:sz w:val="24"/>
          <w:szCs w:val="24"/>
        </w:rPr>
        <w:t>Gene Leonardi</w:t>
      </w:r>
      <w:r>
        <w:rPr>
          <w:b w:val="false"/>
          <w:bCs w:val="false"/>
          <w:i w:val="false"/>
          <w:iCs w:val="false"/>
          <w:caps w:val="false"/>
          <w:smallCaps w:val="false"/>
          <w:strike w:val="false"/>
          <w:dstrike w:val="false"/>
          <w:outline w:val="false"/>
          <w:vanish w:val="false"/>
          <w:sz w:val="24"/>
          <w:szCs w:val="24"/>
        </w:rPr>
        <w:t xml:space="preserve">: I've got one idea for "stretching out" the proceedings.  Begin at the chorus "Over the bright blue sea". As the chorus proceeds,  the sea begins to roughen, the wind picks up speed, and the sky darkens. Suddenly, on the horizon, appears a sinister, foreboding vessel, with "blood-red sails and black masts."  On board is the New York Philharmonic,  playing the overture to The Flying Dutchman. Sir Joseph's barge is capsized!  (Wagner will do it anytime.) The gallant crew swing into a full scale rescue operation.  Moments of heroism,  stark drama,  and d minor abound.  Leitmotivs appear.  People begin to sing in German. The Philharmonic gradually fades into the distance.  The sea calms,  the sky lightens,  nightingales sigh.  Wet relatives and sodden sailors regain their composure. continue with: </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ily dripping,</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ghtly slipping</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quish the maidens</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he shipping.</w:t>
      </w:r>
    </w:p>
    <w:p>
      <w:pPr>
        <w:pStyle w:val="Normal"/>
        <w:bidi w:val="0"/>
        <w:ind w:left="283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enjoy the rest of the s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Marc Shepherd </w:t>
      </w:r>
      <w:r>
        <w:rPr>
          <w:b w:val="false"/>
          <w:bCs w:val="false"/>
          <w:i w:val="false"/>
          <w:iCs w:val="false"/>
          <w:caps w:val="false"/>
          <w:smallCaps w:val="false"/>
          <w:strike w:val="false"/>
          <w:dstrike w:val="false"/>
          <w:outline w:val="false"/>
          <w:vanish w:val="false"/>
          <w:sz w:val="24"/>
          <w:szCs w:val="24"/>
        </w:rPr>
        <w:t xml:space="preserve">had this to say: I am not sure I agree with the premise here.  Most Pinafores I've seen were NOT part of a double-bill.  With intermission, Pinafore runs about 1:45, making it about as long as the average movie.  In America, at least, this IS considered a full night's entertainment.  In Gilbert's day, Pinafore would have been sandwiched by a curtain-raiser AND an after-piece, making the whole evening about four hours long.  There were also many more encores in those days.  I am not sure I agree with Bruce Miller's statement that the reason for Pinafore's brevity is the reduction in size of Jessie Bond's part. The cut material (at least, that which we know about) would have made the opera only 5-10 minutes longer, at most.  One must remember that the general trend over the years was for the operas to get longer.  </w:t>
      </w:r>
    </w:p>
    <w:p>
      <w:pPr>
        <w:pStyle w:val="Heading2"/>
        <w:bidi w:val="0"/>
        <w:jc w:val="left"/>
        <w:rPr/>
      </w:pPr>
      <w:r>
        <w:rPr/>
        <w:t>1.4. A formula?</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Tom Shepard </w:t>
      </w:r>
      <w:r>
        <w:rPr>
          <w:b w:val="false"/>
          <w:bCs w:val="false"/>
          <w:i w:val="false"/>
          <w:iCs w:val="false"/>
          <w:caps w:val="false"/>
          <w:smallCaps w:val="false"/>
          <w:strike w:val="false"/>
          <w:dstrike w:val="false"/>
          <w:outline w:val="false"/>
          <w:vanish w:val="false"/>
          <w:sz w:val="24"/>
          <w:szCs w:val="24"/>
        </w:rPr>
        <w:t xml:space="preserve">asked: Is it the case that Pirates is fundamentally a formulaic copy of Pinafore? To which </w:t>
      </w:r>
      <w:r>
        <w:rPr>
          <w:b/>
          <w:bCs w:val="false"/>
          <w:i w:val="false"/>
          <w:iCs w:val="false"/>
          <w:caps w:val="false"/>
          <w:smallCaps w:val="false"/>
          <w:strike w:val="false"/>
          <w:dstrike w:val="false"/>
          <w:outline w:val="false"/>
          <w:vanish w:val="false"/>
          <w:sz w:val="24"/>
          <w:szCs w:val="24"/>
        </w:rPr>
        <w:t xml:space="preserve">Derrick McClure </w:t>
      </w:r>
      <w:r>
        <w:rPr>
          <w:b w:val="false"/>
          <w:bCs w:val="false"/>
          <w:i w:val="false"/>
          <w:iCs w:val="false"/>
          <w:caps w:val="false"/>
          <w:smallCaps w:val="false"/>
          <w:strike w:val="false"/>
          <w:dstrike w:val="false"/>
          <w:outline w:val="false"/>
          <w:vanish w:val="false"/>
          <w:sz w:val="24"/>
          <w:szCs w:val="24"/>
        </w:rPr>
        <w:t xml:space="preserve">replied:  There is no justification for maintaining this preposterous suggestion?  The  musical styles are as different as they could be.  The characters are also very different -  about the only thing they have in common is a tenor hero and a  soprano heroine, like nearly every other opera and operetta in  history.  The heroine's father appears in both, but his character and  dramatic function, not to mention voice, is totally different.  Both  have remarkable characters as the bass-baritone parts, but again, wholly  dissimilar characters. The stories are very unlike: Pinafore is a  straight romance, with (indeed) a perfectly serious social  commentary as undertone, until the very end when the hitherto  straight story gets a crazy resolution; in Pirates the romantic  storyline is based on a fantastic premise and comically developed  characterisation, giving a far greater degree of depth to the comed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hris Webster</w:t>
      </w:r>
      <w:r>
        <w:rPr>
          <w:b w:val="false"/>
          <w:bCs w:val="false"/>
          <w:i w:val="false"/>
          <w:iCs w:val="false"/>
          <w:caps w:val="false"/>
          <w:smallCaps w:val="false"/>
          <w:strike w:val="false"/>
          <w:dstrike w:val="false"/>
          <w:outline w:val="false"/>
          <w:vanish w:val="false"/>
          <w:sz w:val="24"/>
          <w:szCs w:val="24"/>
        </w:rPr>
        <w:t>: I have heard Pirates described as</w:t>
      </w:r>
      <w:r>
        <w:rPr>
          <w:b w:val="false"/>
          <w:bCs w:val="false"/>
          <w:i w:val="false"/>
          <w:iCs w:val="false"/>
          <w:caps/>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tes Pinafore</w:t>
      </w:r>
      <w:r>
        <w:rPr>
          <w:b w:val="false"/>
          <w:bCs w:val="false"/>
          <w:i w:val="false"/>
          <w:iCs w:val="false"/>
          <w:caps/>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land, but other than the  'naughticalness' of both pieces and the obvious G &amp; S styles (i.e. patter songs,  double chorus, topsy turvy ideas, etc.) I can not really see any more a likeness between  Pinafore and</w:t>
      </w:r>
      <w:r>
        <w:rPr>
          <w:b w:val="false"/>
          <w:bCs w:val="false"/>
          <w:i w:val="false"/>
          <w:iCs w:val="false"/>
          <w:caps/>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irates than there is between, for example, Patience and Yeom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Tom Shepard </w:t>
      </w:r>
      <w:r>
        <w:rPr>
          <w:b w:val="false"/>
          <w:bCs w:val="false"/>
          <w:i w:val="false"/>
          <w:iCs w:val="false"/>
          <w:caps w:val="false"/>
          <w:smallCaps w:val="false"/>
          <w:strike w:val="false"/>
          <w:dstrike w:val="false"/>
          <w:outline w:val="false"/>
          <w:vanish w:val="false"/>
          <w:sz w:val="24"/>
          <w:szCs w:val="24"/>
        </w:rPr>
        <w:t>replied: Okay, here goes: Opening Chorus, men only, defining their profession Next item: Contralto solo. Tenor aria as third or fourth. Baritone aria as third or fourth, and a definition of duties: (I am the Captain/For I am a Pirate King) Without hewing literally to a sequence, and of course the operas DO vary, there is shortly a patter song by an inappropriately-appointed Army or Navy post. Sir Joseph and Major General Stanley confide in a patter song how their training and information is irrelevant to their present duties.  Idealistic and innocent tenor hero matched with high-born young lady.  Really, if I had more time I could keep extending these parallels which include a denouement wherein the Captain is really a commoner and the Pirates are really Peers, a Buttercup or a Ruth to have screwed things up, a restoration of true rank at the end....many many more like this. I am surprised that these similarities don't hit one over the head. I did not say that Pinafore and</w:t>
      </w:r>
      <w:r>
        <w:rPr>
          <w:b w:val="false"/>
          <w:bCs w:val="false"/>
          <w:i w:val="false"/>
          <w:iCs w:val="false"/>
          <w:caps/>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irates were the same---of course they aren't---but I certainly can extrapolate a comfortable pattern that more or less served G &amp; S for both of these oper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072"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9072"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709" w:hanging="709"/>
        <w:jc w:val="left"/>
        <w:rPr/>
      </w:pPr>
      <w:r>
        <w:rPr/>
        <w:t>2. The plot</w:t>
      </w:r>
    </w:p>
    <w:p>
      <w:pPr>
        <w:pStyle w:val="Heading2"/>
        <w:bidi w:val="0"/>
        <w:jc w:val="left"/>
        <w:rPr/>
      </w:pPr>
      <w:r>
        <w:rPr/>
        <w:t>2.1. The mix-up</w:t>
      </w:r>
    </w:p>
    <w:p>
      <w:pPr>
        <w:pStyle w:val="Normal"/>
        <w:bidi w:val="0"/>
        <w:jc w:val="left"/>
        <w:rPr/>
      </w:pPr>
      <w:r>
        <w:rPr>
          <w:b/>
          <w:bCs w:val="false"/>
          <w:i w:val="false"/>
          <w:iCs w:val="false"/>
          <w:caps w:val="false"/>
          <w:smallCaps w:val="false"/>
          <w:strike w:val="false"/>
          <w:dstrike w:val="false"/>
          <w:outline w:val="false"/>
          <w:vanish w:val="false"/>
          <w:sz w:val="24"/>
          <w:szCs w:val="24"/>
        </w:rPr>
        <w:t>Lisa Haferkamp</w:t>
      </w:r>
      <w:r>
        <w:rPr>
          <w:b w:val="false"/>
          <w:bCs w:val="false"/>
          <w:i w:val="false"/>
          <w:iCs w:val="false"/>
          <w:caps w:val="false"/>
          <w:smallCaps w:val="false"/>
          <w:strike w:val="false"/>
          <w:dstrike w:val="false"/>
          <w:outline w:val="false"/>
          <w:vanish w:val="false"/>
          <w:sz w:val="24"/>
          <w:szCs w:val="24"/>
        </w:rPr>
        <w:t xml:space="preserve"> wrote: I think that mixing those two up was all a PLOT! Thus:  Buttercup is in love with the Captain, and she'd like to think he loves her. She has virtually no chance of marrying him, due to difference in station. For these reasons, she formulates the story: "I switched Captain Corcoran and some other fellow while they were babies." Now all she needs is someone to be the other baby. She sees Ralph and thinks "Hey, he looks like a good candidate to fill in my story." She also finds out that Ralph love Josephine, so he will benefit from the switch and therefore not bring up the point of ages, etc. So Buttercup carries out her plan and no one objects to it because: Sir Joseph: He's too dim witted to realise the impossibility. Hebe: I think she's been out to win Sir J's hand since the beginning of the opera, so she can marry Sir J now that Josephine is out of the way. Sisters, Cousins, Aunts: They're all helping Hebe win Sir J, so everything's fine with them. Captain Corcoran: He gets to marry Buttercup, right? Josephine: The plot helps her, too. Ralph: He's eligible for Josephine's hand now. Dick Deadeye: The Bo'sun was in league with Buttercup and made Dick swear by the dull slate of yonder skies not to raise any objection, on pain of death. (That's why he carries that pistol . . . ) Other Sailors: They're on Ralph's side, so everything's fine with th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hilip Sternenberg</w:t>
      </w:r>
      <w:r>
        <w:rPr>
          <w:b w:val="false"/>
          <w:bCs w:val="false"/>
          <w:i w:val="false"/>
          <w:iCs w:val="false"/>
          <w:caps w:val="false"/>
          <w:smallCaps w:val="false"/>
          <w:strike w:val="false"/>
          <w:dstrike w:val="false"/>
          <w:outline w:val="false"/>
          <w:vanish w:val="false"/>
          <w:sz w:val="24"/>
          <w:szCs w:val="24"/>
        </w:rPr>
        <w:t>: That's how I've always rationalized it, and you gave all of my own arguments perfectly. Unfortunately, there's still that awkward moment early on when Buttercup sings, "Remorse! Remorse!" on hearing Ralph's name. I try to reconcile this by saying this refers to his (apparently) doomed romantic desires, but I don't completely convince my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see two possibilities, and each has good argum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ang1"/>
        <w:bidi w:val="0"/>
        <w:ind w:left="567" w:hanging="567"/>
        <w:jc w:val="left"/>
        <w:rPr/>
      </w:pPr>
      <w:r>
        <w:rPr/>
        <w:t>1.</w:t>
        <w:tab/>
        <w:t xml:space="preserve">The truth is exactly as Gilbert presented it. It makes no sense at all but that's the whole point! Gilbert satirized contrived denouements by outdoing any in works that are supposed to be taken seriously. How can Ralph and Corcoran come back in each other's uniforms when they have no way of knowing what was happening on deck? It's illogical; therefore, it's funny. </w:t>
      </w:r>
    </w:p>
    <w:p>
      <w:pPr>
        <w:pStyle w:val="Hang1"/>
        <w:bidi w:val="0"/>
        <w:ind w:left="567" w:hanging="567"/>
        <w:jc w:val="left"/>
        <w:rPr/>
      </w:pPr>
      <w:r>
        <w:rPr/>
        <w:t>2.</w:t>
        <w:tab/>
        <w:t>The truth is exactly as Lisa presented it. The humor lies not so much in the absurdity of Buttercup's story as in the fact that EVERYONE UNQUESTIONINGLY ACCEPTS IT!! Lisa gave most of the reasons why, but I'll sum up and revise a bit: It's human nature, I feel, to want things to work out well. The characters are all presented with a solution, however absurd it may be, that offers something for everyone. Therefore, it's to their advantage to go along with it. It might be because they mindlessly believe what they want to believe; or it might be because they know Buttercup's lying, but the word for their guidance is "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haps the best answer is whatever combination of both of these possibilities makes one feel comfor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rthur Robinson</w:t>
      </w:r>
      <w:r>
        <w:rPr>
          <w:b w:val="false"/>
          <w:bCs w:val="false"/>
          <w:i w:val="false"/>
          <w:iCs w:val="false"/>
          <w:caps w:val="false"/>
          <w:smallCaps w:val="false"/>
          <w:strike w:val="false"/>
          <w:dstrike w:val="false"/>
          <w:outline w:val="false"/>
          <w:vanish w:val="false"/>
          <w:sz w:val="24"/>
          <w:szCs w:val="24"/>
        </w:rPr>
        <w:t xml:space="preserve"> replied: I think possibility 2 is the case. Gilbert had written a Bab Ballad in which a lowly private tells his haughty and aristocratic commanding officer (I'm quoting from memory, but I think this is close): </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glimmering thought occurs to me--</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Its source I can't unearth--</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 I've a sort of notion we</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ere cruelly changed at birth."</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vate offers no evidence for this, but his commanding officer decides that if he thinks so, he must be right, and they switch ra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Ian Stocdale</w:t>
      </w:r>
      <w:r>
        <w:rPr>
          <w:b w:val="false"/>
          <w:bCs w:val="false"/>
          <w:i w:val="false"/>
          <w:iCs w:val="false"/>
          <w:caps w:val="false"/>
          <w:smallCaps w:val="false"/>
          <w:strike w:val="false"/>
          <w:dstrike w:val="false"/>
          <w:outline w:val="false"/>
          <w:vanish w:val="false"/>
          <w:sz w:val="24"/>
          <w:szCs w:val="24"/>
        </w:rPr>
        <w:t xml:space="preserve"> replied: I find possibility 1 the most convincing approach. I suppose that, given my reaction of "why, that's absurd" to the ending, it seems reasonable that I am supposed to have that reaction. It then isn't a problem that the previous plot development does not fully support the plot resolution. (The argument is admittedly circular, but feels less contrived to me than the approaches that aim to make the plot make sense.) I have seen it written someplace that Gilbert, at least in part, intended Pinafore as an over-the-top parody of contemporary plays, may of which were implausibly (ab)using the exchanged at birth device. I don't know enough about theatre in that period to judge whether this is in fact true, however. And </w:t>
      </w:r>
      <w:r>
        <w:rPr>
          <w:b/>
          <w:bCs w:val="false"/>
          <w:i w:val="false"/>
          <w:iCs w:val="false"/>
          <w:caps w:val="false"/>
          <w:smallCaps w:val="false"/>
          <w:strike w:val="false"/>
          <w:dstrike w:val="false"/>
          <w:outline w:val="false"/>
          <w:vanish w:val="false"/>
          <w:sz w:val="24"/>
          <w:szCs w:val="24"/>
        </w:rPr>
        <w:t>Andrew Crowthe</w:t>
      </w:r>
      <w:r>
        <w:rPr>
          <w:b w:val="false"/>
          <w:bCs w:val="false"/>
          <w:i w:val="false"/>
          <w:iCs w:val="false"/>
          <w:caps w:val="false"/>
          <w:smallCaps w:val="false"/>
          <w:strike w:val="false"/>
          <w:dstrike w:val="false"/>
          <w:outline w:val="false"/>
          <w:vanish w:val="false"/>
          <w:sz w:val="24"/>
          <w:szCs w:val="24"/>
        </w:rPr>
        <w:t xml:space="preserve">r: It has to be possibility 1! It drives me wild sometimes to read SavoyNetters earnestly puzzling over oddities in G &amp; S plots. The plots aren't </w:t>
      </w:r>
      <w:r>
        <w:rPr>
          <w:b w:val="false"/>
          <w:bCs w:val="false"/>
          <w:i w:val="false"/>
          <w:iCs w:val="false"/>
          <w:caps w:val="false"/>
          <w:smallCaps w:val="false"/>
          <w:strike w:val="false"/>
          <w:dstrike w:val="false"/>
          <w:outline w:val="false"/>
          <w:vanish w:val="false"/>
          <w:sz w:val="24"/>
          <w:szCs w:val="24"/>
          <w:u w:val="single"/>
        </w:rPr>
        <w:t>supposed</w:t>
      </w:r>
      <w:r>
        <w:rPr>
          <w:b w:val="false"/>
          <w:bCs w:val="false"/>
          <w:i w:val="false"/>
          <w:iCs w:val="false"/>
          <w:caps w:val="false"/>
          <w:smallCaps w:val="false"/>
          <w:strike w:val="false"/>
          <w:dstrike w:val="false"/>
          <w:outline w:val="false"/>
          <w:vanish w:val="false"/>
          <w:sz w:val="24"/>
          <w:szCs w:val="24"/>
        </w:rPr>
        <w:t xml:space="preserve"> to conform to any realistic standards of probability: they're commentaries on </w:t>
      </w:r>
      <w:r>
        <w:rPr>
          <w:b w:val="false"/>
          <w:bCs w:val="false"/>
          <w:i w:val="false"/>
          <w:iCs w:val="false"/>
          <w:caps w:val="false"/>
          <w:smallCaps w:val="false"/>
          <w:strike w:val="false"/>
          <w:dstrike w:val="false"/>
          <w:outline w:val="false"/>
          <w:vanish w:val="false"/>
          <w:sz w:val="24"/>
          <w:szCs w:val="24"/>
          <w:u w:val="single"/>
        </w:rPr>
        <w:t>stage</w:t>
      </w:r>
      <w:r>
        <w:rPr>
          <w:b w:val="false"/>
          <w:bCs w:val="false"/>
          <w:i w:val="false"/>
          <w:iCs w:val="false"/>
          <w:caps w:val="false"/>
          <w:smallCaps w:val="false"/>
          <w:strike w:val="false"/>
          <w:dstrike w:val="false"/>
          <w:outline w:val="false"/>
          <w:vanish w:val="false"/>
          <w:sz w:val="24"/>
          <w:szCs w:val="24"/>
        </w:rPr>
        <w:t xml:space="preserve"> behaviour. The operas don't reflect reality - at least, not directly. They mock the stage conventions for not conforming to reality, but in doing so are not themselves realistic. This is not to say they have nothing to do with real issues, of course - they would be incredibly dull if that were the case -but the relationship between opera and reality is oblique and actually rather subtle. The operas should never be viewed as "realistic" dramas (except Yeomen, possibly): they are absurd, and revel in absurd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isa Haferkamp</w:t>
      </w:r>
      <w:r>
        <w:rPr>
          <w:b w:val="false"/>
          <w:bCs w:val="false"/>
          <w:i w:val="false"/>
          <w:iCs w:val="false"/>
          <w:caps w:val="false"/>
          <w:smallCaps w:val="false"/>
          <w:strike w:val="false"/>
          <w:dstrike w:val="false"/>
          <w:outline w:val="false"/>
          <w:vanish w:val="false"/>
          <w:sz w:val="24"/>
          <w:szCs w:val="24"/>
        </w:rPr>
        <w:t xml:space="preserve"> replies: Buttercup sings, "Remorse! Remorse!" at the point when she sees Ralph and thinks "He'll be a good Baby Number Two in my story." And since the Bo'sun is working with her on this, he probably gave a signal for her to work Ralph in. His motive for that is, of course, to help Ralph attain his impossible matrimonial goal. (He's also the one who had the clergyman ready to unite the two in Act II, among other things.)</w:t>
      </w:r>
    </w:p>
    <w:p>
      <w:pPr>
        <w:pStyle w:val="Heading2"/>
        <w:bidi w:val="0"/>
        <w:jc w:val="left"/>
        <w:rPr/>
      </w:pPr>
      <w:r>
        <w:rPr/>
        <w:t>2.2. Relative Ages</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Barri Soreil </w:t>
      </w:r>
      <w:r>
        <w:rPr>
          <w:b w:val="false"/>
          <w:bCs w:val="false"/>
          <w:i w:val="false"/>
          <w:iCs w:val="false"/>
          <w:caps w:val="false"/>
          <w:smallCaps w:val="false"/>
          <w:strike w:val="false"/>
          <w:dstrike w:val="false"/>
          <w:outline w:val="false"/>
          <w:vanish w:val="false"/>
          <w:sz w:val="24"/>
          <w:szCs w:val="24"/>
        </w:rPr>
        <w:t xml:space="preserve">wrote: This is a G &amp; S plot that has driven me quite mad for years. The "willing suspension of disbelief" principle always rubs on this one. If, indeed, that careless Buttercup "mixed those children up", they must have been pretty darn close to the same age. One does not mix up a 12 year old with a 1 year old! </w:t>
      </w:r>
      <w:r>
        <w:rPr>
          <w:b/>
          <w:bCs w:val="false"/>
          <w:i w:val="false"/>
          <w:iCs w:val="false"/>
          <w:caps w:val="false"/>
          <w:smallCaps w:val="false"/>
          <w:strike w:val="false"/>
          <w:dstrike w:val="false"/>
          <w:outline w:val="false"/>
          <w:vanish w:val="false"/>
          <w:sz w:val="24"/>
          <w:szCs w:val="24"/>
        </w:rPr>
        <w:t>Arthur Robinson</w:t>
      </w:r>
      <w:r>
        <w:rPr>
          <w:b w:val="false"/>
          <w:bCs w:val="false"/>
          <w:i w:val="false"/>
          <w:iCs w:val="false"/>
          <w:caps w:val="false"/>
          <w:smallCaps w:val="false"/>
          <w:strike w:val="false"/>
          <w:dstrike w:val="false"/>
          <w:outline w:val="false"/>
          <w:vanish w:val="false"/>
          <w:sz w:val="24"/>
          <w:szCs w:val="24"/>
        </w:rPr>
        <w:t xml:space="preserve"> interjected: One does mix in a Gilbert play. In The Sensation Novel, and in The Gentleman in Black Gilbert is clearly spoofing a stage convention, and he may be doing the same in Pinafore. </w:t>
      </w:r>
      <w:r>
        <w:rPr>
          <w:b/>
          <w:bCs w:val="false"/>
          <w:i w:val="false"/>
          <w:iCs w:val="false"/>
          <w:caps w:val="false"/>
          <w:smallCaps w:val="false"/>
          <w:strike w:val="false"/>
          <w:dstrike w:val="false"/>
          <w:outline w:val="false"/>
          <w:vanish w:val="false"/>
          <w:sz w:val="24"/>
          <w:szCs w:val="24"/>
        </w:rPr>
        <w:t xml:space="preserve">Barri Soreil </w:t>
      </w:r>
      <w:r>
        <w:rPr>
          <w:b w:val="false"/>
          <w:bCs w:val="false"/>
          <w:i w:val="false"/>
          <w:iCs w:val="false"/>
          <w:caps w:val="false"/>
          <w:smallCaps w:val="false"/>
          <w:strike w:val="false"/>
          <w:dstrike w:val="false"/>
          <w:outline w:val="false"/>
          <w:vanish w:val="false"/>
          <w:sz w:val="24"/>
          <w:szCs w:val="24"/>
        </w:rPr>
        <w:t xml:space="preserve">continued: This means that Captain Corcoran and Ralph are the same age! If this is correct, then Josephine is in love not with a young and handsome seaman (as Ralph is always portrayed) but a man the age of her father. The productions I've seen have always cast Captain Corcoran as a man at least in his 40's. </w:t>
      </w:r>
      <w:r>
        <w:rPr>
          <w:b/>
          <w:bCs w:val="false"/>
          <w:i w:val="false"/>
          <w:iCs w:val="false"/>
          <w:caps w:val="false"/>
          <w:smallCaps w:val="false"/>
          <w:strike w:val="false"/>
          <w:dstrike w:val="false"/>
          <w:outline w:val="false"/>
          <w:vanish w:val="false"/>
          <w:sz w:val="24"/>
          <w:szCs w:val="24"/>
        </w:rPr>
        <w:t>Ian Bond</w:t>
      </w:r>
      <w:r>
        <w:rPr>
          <w:b w:val="false"/>
          <w:bCs w:val="false"/>
          <w:i w:val="false"/>
          <w:iCs w:val="false"/>
          <w:caps w:val="false"/>
          <w:smallCaps w:val="false"/>
          <w:strike w:val="false"/>
          <w:dstrike w:val="false"/>
          <w:outline w:val="false"/>
          <w:vanish w:val="false"/>
          <w:sz w:val="24"/>
          <w:szCs w:val="24"/>
        </w:rPr>
        <w:t xml:space="preserve"> replied: In Victorian times it was not unusual for a young lady to fall in love with and marry a many old enough to be her father. Assuming Josephine is 18, Ralph need only be 36 or 37, and there are a good many handsome men in their late thirties and early forties, who do not look their age. Maybe to a Victorian audience, this 'inconsistency' was entirely logic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pPr>
      <w:r>
        <w:rPr/>
        <w:t>2.2.1 The Craven/Miller Debate</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This subject prompted a long and spirited debate between David Craven and Bruce Miller. What follows is a heavily edited version which I hope is true to the spirit of their exchange even if some of the more spirited parts have been excised.</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31" w:leader="none"/>
        </w:tabs>
        <w:bidi w:val="0"/>
        <w:jc w:val="left"/>
        <w:rPr/>
      </w:pP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This may just be me, but I am strongly convinced that Gilbert INTENDED there to be a significant disparity in ages between Josephine and Ralph. There is nothing that I have found in the Libretto which suggests that Ralph needs to be young. I believe that it adds another dimension to the character, that Gilbert realized this, and that Gilbert could have made a different child shift if he really wanted young lovers. (Add in a character called Stanley.. Ralph's father, also a sailor on the Pinafore. Stanley and Capt. C. were the ones switched at birth..... Suddenly, Stanley is the Captain, Ralph is the son of a Captain, Josephine. is the daughter of a common sailor.... works just as well as the original plot...)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There is at least one reference - Act I, Little Buttercup: "But tell me, who's the YOUTH whose faltering feet With difficulty bear him on his course?"</w:t>
      </w:r>
    </w:p>
    <w:p>
      <w:pPr>
        <w:pStyle w:val="Normal"/>
        <w:tabs>
          <w:tab w:val="clear" w:pos="720"/>
          <w:tab w:val="left" w:pos="89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31" w:leader="none"/>
        </w:tabs>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Ah yes, but remember she is even older. To her, he is a youth, even at 40. Remember Ralph and the Captain don't have to be ancient, just old enough to have a child of 16. Probably at least 35 but not older than 40-45. Remember, the "mighty" Pinafore is just a Frigate. It would, therefore, be on of the first commands that one would assume upon reaching the rank of Post Captain. Anything smaller would be Captained by a Lieut. or a Commander, not a Captain.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replied to this: Of course, how stupid of me not to realize that Buttercup </w:t>
      </w:r>
      <w:r>
        <w:rPr>
          <w:b w:val="false"/>
          <w:bCs w:val="false"/>
          <w:i w:val="false"/>
          <w:iCs w:val="false"/>
          <w:caps w:val="false"/>
          <w:smallCaps w:val="false"/>
          <w:strike w:val="false"/>
          <w:dstrike w:val="false"/>
          <w:outline w:val="false"/>
          <w:vanish w:val="false"/>
          <w:sz w:val="24"/>
          <w:szCs w:val="24"/>
          <w:u w:val="single"/>
        </w:rPr>
        <w:t>must</w:t>
      </w:r>
      <w:r>
        <w:rPr>
          <w:b w:val="false"/>
          <w:bCs w:val="false"/>
          <w:i w:val="false"/>
          <w:iCs w:val="false"/>
          <w:caps w:val="false"/>
          <w:smallCaps w:val="false"/>
          <w:strike w:val="false"/>
          <w:dstrike w:val="false"/>
          <w:outline w:val="false"/>
          <w:vanish w:val="false"/>
          <w:sz w:val="24"/>
          <w:szCs w:val="24"/>
        </w:rPr>
        <w:t xml:space="preserve"> have meant this. And everyone on stage, who hears her utter this, simply goes along with her. Of course, all of the contemporary advertising visuals artists must have made the same error, as did Gilbert and countless other directors in casting Ralph as a yo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Of course the chorus goes along. It is not polite to disagree with ones elders. What was the chorus supposed to shout... "no Buttercup, you are a silly old biddy, he is 43." It IS highly reasonable that Ralph is somewhere between 35 and 40, and it is NOT unreasonable that someone that age could be called a "youth". As for the contemporary advertising - looking at the Bab Ballads, I see a bewhiskered Ralph who does NOT look appreciably younger than the Captain. The Opera Comique Poster reprinted in First Night G &amp; S also shows a rather youthful Captain stopping the lovers from leaving, and the Ralph, in contrast to many other members of the crew, is NOT clean shaven, suggesting that Ralph IS older than others in the crew. As for Gilbert, I see no evidence that he did anything to emphasize the youth of the character. In fact, the omission of his age in the libretto is telling. If he is indeed a callow youth, how he has risen to the place of such high respect in the mind of the crew? This in fact suggests a very good, very competent, very experienced sailor. I cannot see how a 19 or 20 year old can have been switched at birth with someone who has a 15 or 16 year old daughter.  In short, an older Ralph does not hurt a SINGLE aspect of the plot AND eliminates the normally ludicrousness of the Captain/Ralph switch AND also explains how he has gotten the respect of the crew.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replied: The only reference to Ralph's age in the libretto makes him a youth. I am therefore content to let this series of posts stand on their merits and allow others to form their own conclusions. </w:t>
      </w:r>
    </w:p>
    <w:p>
      <w:pPr>
        <w:pStyle w:val="Heading3"/>
        <w:bidi w:val="0"/>
        <w:jc w:val="left"/>
        <w:rPr/>
      </w:pPr>
      <w:r>
        <w:rPr/>
        <w:t>2.2.2 Brief Inter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A brief interlude followed with some pertinent comments from the sideline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xml:space="preserve"> noted: Isn't the fact that this interpretation eliminates the ludicrousness a good argument </w:t>
      </w:r>
      <w:r>
        <w:rPr>
          <w:b w:val="false"/>
          <w:bCs w:val="false"/>
          <w:i w:val="false"/>
          <w:iCs w:val="false"/>
          <w:caps w:val="false"/>
          <w:smallCaps w:val="false"/>
          <w:strike w:val="false"/>
          <w:dstrike w:val="false"/>
          <w:outline w:val="false"/>
          <w:vanish w:val="false"/>
          <w:sz w:val="24"/>
          <w:szCs w:val="24"/>
          <w:u w:val="single"/>
        </w:rPr>
        <w:t xml:space="preserve">against </w:t>
      </w:r>
      <w:r>
        <w:rPr>
          <w:b w:val="false"/>
          <w:bCs w:val="false"/>
          <w:i w:val="false"/>
          <w:iCs w:val="false"/>
          <w:caps w:val="false"/>
          <w:smallCaps w:val="false"/>
          <w:strike w:val="false"/>
          <w:dstrike w:val="false"/>
          <w:outline w:val="false"/>
          <w:vanish w:val="false"/>
          <w:sz w:val="24"/>
          <w:szCs w:val="24"/>
        </w:rPr>
        <w:t xml:space="preserve">it? </w:t>
      </w:r>
      <w:r>
        <w:rPr>
          <w:b/>
          <w:bCs w:val="false"/>
          <w:i w:val="false"/>
          <w:iCs w:val="false"/>
          <w:caps w:val="false"/>
          <w:smallCaps w:val="false"/>
          <w:strike w:val="false"/>
          <w:dstrike w:val="false"/>
          <w:outline w:val="false"/>
          <w:vanish w:val="false"/>
          <w:sz w:val="24"/>
          <w:szCs w:val="24"/>
        </w:rPr>
        <w:t>Ralph McPhail</w:t>
      </w:r>
      <w:r>
        <w:rPr>
          <w:b w:val="false"/>
          <w:bCs w:val="false"/>
          <w:i w:val="false"/>
          <w:iCs w:val="false"/>
          <w:caps w:val="false"/>
          <w:smallCaps w:val="false"/>
          <w:strike w:val="false"/>
          <w:dstrike w:val="false"/>
          <w:outline w:val="false"/>
          <w:vanish w:val="false"/>
          <w:sz w:val="24"/>
          <w:szCs w:val="24"/>
        </w:rPr>
        <w:t xml:space="preserve"> also noted: Interesting that WSG also uses the descriptor "youth" to describe Pooh-Bah, isn't it? And </w:t>
      </w:r>
      <w:r>
        <w:rPr>
          <w:b/>
          <w:bCs w:val="false"/>
          <w:i w:val="false"/>
          <w:iCs w:val="false"/>
          <w:caps w:val="false"/>
          <w:smallCaps w:val="false"/>
          <w:strike w:val="false"/>
          <w:dstrike w:val="false"/>
          <w:outline w:val="false"/>
          <w:vanish w:val="false"/>
          <w:sz w:val="24"/>
          <w:szCs w:val="24"/>
        </w:rPr>
        <w:t>David Lyle</w:t>
      </w:r>
      <w:r>
        <w:rPr>
          <w:b w:val="false"/>
          <w:bCs w:val="false"/>
          <w:i w:val="false"/>
          <w:iCs w:val="false"/>
          <w:caps w:val="false"/>
          <w:smallCaps w:val="false"/>
          <w:strike w:val="false"/>
          <w:dstrike w:val="false"/>
          <w:outline w:val="false"/>
          <w:vanish w:val="false"/>
          <w:sz w:val="24"/>
          <w:szCs w:val="24"/>
        </w:rPr>
        <w:t xml:space="preserve">: I think Ralph is meant to be a young man- remember Mrs. Buttercup's question of the sailors immediately after her song; "But tell me-who's the youth ,who's faltering feet...", to which the reply is; "That is the smartest lad in all the fleet...". Surely part of the topsy-turveydom is exactly the fact that there is so much disparity in the ages of the Captain and Ralph (and that each man's uniform exactly fits the other!). </w:t>
      </w:r>
      <w:r>
        <w:rPr>
          <w:b/>
          <w:bCs w:val="false"/>
          <w:i w:val="false"/>
          <w:iCs w:val="false"/>
          <w:caps w:val="false"/>
          <w:smallCaps w:val="false"/>
          <w:strike w:val="false"/>
          <w:dstrike w:val="false"/>
          <w:outline w:val="false"/>
          <w:vanish w:val="false"/>
          <w:sz w:val="24"/>
          <w:szCs w:val="24"/>
        </w:rPr>
        <w:t xml:space="preserve">J Donald Smith </w:t>
      </w:r>
      <w:r>
        <w:rPr>
          <w:b w:val="false"/>
          <w:bCs w:val="false"/>
          <w:i w:val="false"/>
          <w:iCs w:val="false"/>
          <w:caps w:val="false"/>
          <w:smallCaps w:val="false"/>
          <w:strike w:val="false"/>
          <w:dstrike w:val="false"/>
          <w:outline w:val="false"/>
          <w:vanish w:val="false"/>
          <w:sz w:val="24"/>
          <w:szCs w:val="24"/>
        </w:rPr>
        <w:t xml:space="preserve">wrote: Let me drop a bombshell into this discussion: The real problem isn't Ralph's age ("Who's the youth..."), it's Corcoran's. (That daughter!) I propose that "the insertion of a single word will do it": STEP-daughter. We know that Corcoran likes older women. Why shouldn't a young, ambitious Ensign (or even Lieutenant) Corcoran have married an older woman with a daughter almost his age (or a few years younger), with his rich aristocratic new wife then buying him his commission. From Corcoran's previous background, he would assume that for his 'daughter' (and someone in that position would never refer to a step-daughter as such) to marry a Cabinet Minister would be the height of his ambitions. "There you are, out of your difficulty at o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pPr>
      <w:r>
        <w:rPr/>
        <w:t>2.2.3 Geoff Dixon &amp; Andrew Crowther join the Debate</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Interlude over - that bombshell! Remorse! Remors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avid Craven </w:t>
      </w:r>
      <w:r>
        <w:rPr>
          <w:b w:val="false"/>
          <w:bCs w:val="false"/>
          <w:i w:val="false"/>
          <w:iCs w:val="false"/>
          <w:caps w:val="false"/>
          <w:smallCaps w:val="false"/>
          <w:strike w:val="false"/>
          <w:dstrike w:val="false"/>
          <w:outline w:val="false"/>
          <w:vanish w:val="false"/>
          <w:sz w:val="24"/>
          <w:szCs w:val="24"/>
        </w:rPr>
        <w:t xml:space="preserve">wrote: Yes, the real issue may well be the age of the Captain. In most modern traditional productions he is pictured as being a graying person of at least 50. In such cases, I would certainly agree that an equally aged Ralph would not work. Yet where is there the evidence that Captain C. is, in fact, in his late middle ages (50+)? Perhaps the Captain is played too old too frequently. In the early posters and drawings Captain C is generally pictured as being rather young. In fact, in one, he appears to be a near twin of Ralph. This suggests to me that the early D'oyly Carte (well really Opera Comique) productions did have Ralph and the Captain the same age, but did so by making the Captain as young as feasible. </w:t>
      </w:r>
      <w:r>
        <w:rPr>
          <w:b/>
          <w:bCs w:val="false"/>
          <w:i w:val="false"/>
          <w:iCs w:val="false"/>
          <w:caps w:val="false"/>
          <w:smallCaps w:val="false"/>
          <w:strike w:val="false"/>
          <w:dstrike w:val="false"/>
          <w:outline w:val="false"/>
          <w:vanish w:val="false"/>
          <w:sz w:val="24"/>
          <w:szCs w:val="24"/>
        </w:rPr>
        <w:t>Geoff Dixon</w:t>
      </w:r>
      <w:r>
        <w:rPr>
          <w:b w:val="false"/>
          <w:bCs w:val="false"/>
          <w:i w:val="false"/>
          <w:iCs w:val="false"/>
          <w:caps w:val="false"/>
          <w:smallCaps w:val="false"/>
          <w:strike w:val="false"/>
          <w:dstrike w:val="false"/>
          <w:outline w:val="false"/>
          <w:vanish w:val="false"/>
          <w:sz w:val="24"/>
          <w:szCs w:val="24"/>
        </w:rPr>
        <w:t xml:space="preserve"> replied: All the photographs I have ever seen show Corcoran as an older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responded: My evidence is from the book entitled the Pictorial History of the D'Oyly Carte Company (From the early material). I would also cite to the drawings presented in Richard Allen's First Night Gilbert and Sullivan. As for the photographs, they convey, for the most part the age of the actor, not the age of the character. The ability to convey a particular age is dependent on a number of items beyond mere appearance.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replied to this: Correct. As do the drawings. Many of he contemporary cartoons you mention in Reginald Allen's book are drawings by Gilbert of the original cast; in one or two instances they are by commercial illustrators hired by the opera company for publicity purposes. The Captain is easily recognizable as Barrington, Ralph as Power, Buttercup as Everard, etc. Barrington was young at the time; however, for him to have a daughter of marrying age as acceptable in British society, he must have portrayed a Captain well into his 30's. If the Captain were younger, there would have been some very obvious nasty questions raised about how he could have a marriageable daughter. Ralph does not appear to me to be older than his early 20's; certainly not 35. And</w:t>
      </w:r>
      <w:r>
        <w:rPr>
          <w:b/>
          <w:bCs w:val="false"/>
          <w:i w:val="false"/>
          <w:iCs w:val="false"/>
          <w:caps w:val="false"/>
          <w:smallCaps w:val="false"/>
          <w:strike w:val="false"/>
          <w:dstrike w:val="false"/>
          <w:outline w:val="false"/>
          <w:vanish w:val="false"/>
          <w:sz w:val="24"/>
          <w:szCs w:val="24"/>
        </w:rPr>
        <w:t xml:space="preserve"> Geoff Dixon</w:t>
      </w:r>
      <w:r>
        <w:rPr>
          <w:b w:val="false"/>
          <w:bCs w:val="false"/>
          <w:i w:val="false"/>
          <w:iCs w:val="false"/>
          <w:caps w:val="false"/>
          <w:smallCaps w:val="false"/>
          <w:strike w:val="false"/>
          <w:dstrike w:val="false"/>
          <w:outline w:val="false"/>
          <w:vanish w:val="false"/>
          <w:sz w:val="24"/>
          <w:szCs w:val="24"/>
        </w:rPr>
        <w:t xml:space="preserve">: It is surely not possible to draw any valid conclusions from these rather blurred and indistinct line drawings - far less build a case. The photographs available include a rather portly Barrington as Corcoran and the young Lytton (in 1899 as Corcoran) obviously made up to look middle-aged. In any case, why swim against the tide? Every Corcoran I have ever seen (since Leslie Rands) has always looked a plausible father to Josephine. Why fight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o which</w:t>
      </w:r>
      <w:r>
        <w:rPr>
          <w:b/>
          <w:bCs w:val="false"/>
          <w:i w:val="false"/>
          <w:iCs w:val="false"/>
          <w:caps w:val="false"/>
          <w:smallCaps w:val="false"/>
          <w:strike w:val="false"/>
          <w:dstrike w:val="false"/>
          <w:outline w:val="false"/>
          <w:vanish w:val="false"/>
          <w:sz w:val="24"/>
          <w:szCs w:val="24"/>
        </w:rPr>
        <w:t xml:space="preserve"> Andrew Crowther</w:t>
      </w:r>
      <w:r>
        <w:rPr>
          <w:b w:val="false"/>
          <w:bCs w:val="false"/>
          <w:i w:val="false"/>
          <w:iCs w:val="false"/>
          <w:caps w:val="false"/>
          <w:smallCaps w:val="false"/>
          <w:strike w:val="false"/>
          <w:dstrike w:val="false"/>
          <w:outline w:val="false"/>
          <w:vanish w:val="false"/>
          <w:sz w:val="24"/>
          <w:szCs w:val="24"/>
        </w:rPr>
        <w:t xml:space="preserve">: Of course it </w:t>
      </w:r>
      <w:r>
        <w:rPr>
          <w:b w:val="false"/>
          <w:bCs w:val="false"/>
          <w:i w:val="false"/>
          <w:iCs w:val="false"/>
          <w:caps w:val="false"/>
          <w:smallCaps w:val="false"/>
          <w:strike w:val="false"/>
          <w:dstrike w:val="false"/>
          <w:outline w:val="false"/>
          <w:vanish w:val="false"/>
          <w:sz w:val="24"/>
          <w:szCs w:val="24"/>
          <w:u w:val="single"/>
        </w:rPr>
        <w:t xml:space="preserve">can </w:t>
      </w:r>
      <w:r>
        <w:rPr>
          <w:b w:val="false"/>
          <w:bCs w:val="false"/>
          <w:i w:val="false"/>
          <w:iCs w:val="false"/>
          <w:caps w:val="false"/>
          <w:smallCaps w:val="false"/>
          <w:strike w:val="false"/>
          <w:dstrike w:val="false"/>
          <w:outline w:val="false"/>
          <w:vanish w:val="false"/>
          <w:sz w:val="24"/>
          <w:szCs w:val="24"/>
        </w:rPr>
        <w:t xml:space="preserve">be done David's way, and when you come down to it there's no insuperable textual reason why not. I suggested before that to have the Captain and Ralph the same age would be to destroy the absurdity, obviously a bad thing in G &amp; S, but I don't know. Is this oddity in the plot really enjoyed by the audience as an absurdity, or is it perhaps not noticed or simply found confusing? I've seen a copy of David's big piece of evidence, the original Pinafore poster, and he's right, you know - Ralph does look a bit older than a callow youth. Whether this was deliberate on Gilbert's part to make sense of the ending, or simply a matter of who they could get to play the tenor, I can't say. My main argument against David's view would be this: Gilbert's endings almost always feel tacked-on, and it's very possible to argue that this was deliberate. Inconsistencies abound in Gilbert's plots, and most of these are almost certainly not deliberate: their only justification is that they will not be noticed by most people. I believe that the Ralph/Captain age issue is one such plot flaw. I suspect (though I can't prove) that if Gilbert had wanted to make Ralph older than he is usually played, he'd have signalled it in the text. As it is, he's called a "youth", though as David pointed out this isn't conclusive. For David's theory: the poster, lack of conclusive textual evidence against it, plot consistency. Against David's theory: tradition, lack of conclusive textual evidence </w:t>
      </w:r>
      <w:r>
        <w:rPr>
          <w:b w:val="false"/>
          <w:bCs w:val="false"/>
          <w:i w:val="false"/>
          <w:iCs w:val="false"/>
          <w:caps w:val="false"/>
          <w:smallCaps w:val="false"/>
          <w:strike w:val="false"/>
          <w:dstrike w:val="false"/>
          <w:outline w:val="false"/>
          <w:vanish w:val="false"/>
          <w:sz w:val="24"/>
          <w:szCs w:val="24"/>
          <w:u w:val="single"/>
        </w:rPr>
        <w:t>for</w:t>
      </w:r>
      <w:r>
        <w:rPr>
          <w:b w:val="false"/>
          <w:bCs w:val="false"/>
          <w:i w:val="false"/>
          <w:iCs w:val="false"/>
          <w:caps w:val="false"/>
          <w:smallCaps w:val="false"/>
          <w:strike w:val="false"/>
          <w:dstrike w:val="false"/>
          <w:outline w:val="false"/>
          <w:vanish w:val="false"/>
          <w:sz w:val="24"/>
          <w:szCs w:val="24"/>
        </w:rPr>
        <w:t xml:space="preserve"> it, convention of the Gilbertian absurd ending, Gilbert's other inconsistencies of plot, Ralph called "youth". On balance, I think David's wrong, in the sense that I don't believe it was in Gilbert's mind to make Ralph and the Captain the same age. But I can't think of a really conclusive reason to say why it shouldn't be done David's way in production n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So far the only argument that I have seen against the Captain being the same age as Ralph is that "D'oyly Carte" and history did not do it this way, and the original actors were older. To my mind this is merely respecting lacquer for lacquer. After all, the first  production of Pinafore was lit by gas, not electric light. Clearly Gilbert crafted the work for gas lights, aren't we going against all original intent and original performance practice by using electric lights ? Of course, such position is ludicrous and no one would advocate it, but citing to the original actors is similarly without merit. </w:t>
      </w: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xml:space="preserve">:  Wait a second.... I thought your main evidence </w:t>
      </w:r>
      <w:r>
        <w:rPr>
          <w:b w:val="false"/>
          <w:bCs w:val="false"/>
          <w:i w:val="false"/>
          <w:iCs w:val="false"/>
          <w:caps w:val="false"/>
          <w:smallCaps w:val="false"/>
          <w:strike w:val="false"/>
          <w:dstrike w:val="false"/>
          <w:outline w:val="false"/>
          <w:vanish w:val="false"/>
          <w:sz w:val="24"/>
          <w:szCs w:val="24"/>
          <w:u w:val="single"/>
        </w:rPr>
        <w:t>for</w:t>
      </w:r>
      <w:r>
        <w:rPr>
          <w:b w:val="false"/>
          <w:bCs w:val="false"/>
          <w:i w:val="false"/>
          <w:iCs w:val="false"/>
          <w:caps w:val="false"/>
          <w:smallCaps w:val="false"/>
          <w:strike w:val="false"/>
          <w:dstrike w:val="false"/>
          <w:outline w:val="false"/>
          <w:vanish w:val="false"/>
          <w:sz w:val="24"/>
          <w:szCs w:val="24"/>
        </w:rPr>
        <w:t xml:space="preserve"> Ralph and the Captain being of an age was the poster for the original production. You may choose to think Little Buttercup's description of Ralph as a "youth" is irrelevant,  but surely it is a weight in the scales against your argument, however light you may decide it is in those scales? The most natural interpretation of the Captain is that Josephine is his biological, not adopted or whatever, daughter, and that he must therefore be at least in his mid-thirties, and probably at least forty. And maybe this won't be thought a conclusive argument, but doesn't a baritone voice sound "older" than a tenor? I suggest, therefore, that everything in the actual substance of the opera suggests that Ralph is younger than the Captain - except, of course, the denouement, which in the Gilbertian convention need not be realistically consistent with the rest of the opera anyway. If you're determined to make the two of an age, it can be done without harming the piece too much. But really, David, if citing the original actors is without merit, why did you do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I am perfectly comfortable in making Ralph and the Captain the same age based upon the Libretto, but I cited the pictures to show that my particular opinion might even have had some support in the original productions., even if it is one that you would never make. That is not unreasonable is it? </w:t>
      </w:r>
      <w:r>
        <w:rPr>
          <w:b/>
          <w:bCs w:val="false"/>
          <w:i w:val="false"/>
          <w:iCs w:val="false"/>
          <w:caps w:val="false"/>
          <w:smallCaps w:val="false"/>
          <w:strike w:val="false"/>
          <w:dstrike w:val="false"/>
          <w:outline w:val="false"/>
          <w:vanish w:val="false"/>
          <w:sz w:val="24"/>
          <w:szCs w:val="24"/>
        </w:rPr>
        <w:t>John J Genzano</w:t>
      </w:r>
      <w:r>
        <w:rPr>
          <w:b w:val="false"/>
          <w:bCs w:val="false"/>
          <w:i w:val="false"/>
          <w:iCs w:val="false"/>
          <w:caps w:val="false"/>
          <w:smallCaps w:val="false"/>
          <w:strike w:val="false"/>
          <w:dstrike w:val="false"/>
          <w:outline w:val="false"/>
          <w:vanish w:val="false"/>
          <w:sz w:val="24"/>
          <w:szCs w:val="24"/>
        </w:rPr>
        <w:t xml:space="preserve"> wrote: To me, the single most important reason the two could not be the same age is Josephine (no one in this discussion has yet mentioned her). Why would a young girl fall in love with a man her father's age, especially when there would be plenty of younger men available/around her? A woman who has had some experience might fall in love with an older man, especially if there were some advantage (social or monetary) to be gained, but a young girl in her teens would more than likely not do so (note that she is repulsed by Sir Joseph, and much of that repulsion is due to his a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replied: I respectfully submit that you are simply wrong on this account. There are frequent occurrences of older men and younger women (and occasionally younger men and older women, although less frequently) throughout society. I have known rather ordinarily situated men with neither power nor money who have ended up with wives of a significantly greater gap than the proposed 18-22 year old gap between Ralph and Josephine. As for the revulsion of  Sir JP, I don't think that we really know. It certainly does not have to be age. No age is specified for Sir JP, and once again we are falling into the tradition trap. He certainly could be old, but this alone is not sufficient to make him repulsive (and I am sure that the older members of the net will agree that age alone does not make one repulsive) And his rank does not mean that he is necessarily old (although the rise as described in the song does suggest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2.3. Social status</w:t>
      </w:r>
    </w:p>
    <w:p>
      <w:pPr>
        <w:pStyle w:val="Heading3"/>
        <w:bidi w:val="0"/>
        <w:jc w:val="left"/>
        <w:rPr/>
      </w:pPr>
      <w:r>
        <w:rPr/>
        <w:t>2.3.1 Josephine's vi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ouglas Whaley wrote</w:t>
      </w:r>
      <w:r>
        <w:rPr>
          <w:b w:val="false"/>
          <w:bCs w:val="false"/>
          <w:i w:val="false"/>
          <w:iCs w:val="false"/>
          <w:caps w:val="false"/>
          <w:smallCaps w:val="false"/>
          <w:strike w:val="false"/>
          <w:dstrike w:val="false"/>
          <w:outline w:val="false"/>
          <w:vanish w:val="false"/>
          <w:sz w:val="24"/>
          <w:szCs w:val="24"/>
        </w:rPr>
        <w:t xml:space="preserve">: There are jarring moments in the Savoy operas where Gilbert suddenly gives us a jolt of reality, and Pinafore has a noted instance of this reality-in-the midst-of-comedy that I have always found out of place. This is as light-hearted as any of the shows in the canon, a whimsical piece of fluff, until in Act Two Josephine suddenly contemplates the down side of marrying a lowly sailor, when she sings "The Hours Creep On Apace," with its comparisons between "papa's luxurious home," and "on the other a dark and dingy room, in some back street with stuffy children crying" (etc.). As thrilling as I find this number (and Sullivan certainly set it very well), it has always seemed to me at odds with the rest of the show and dreadfully out of place.  Am I alone in thinking th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an Stockdale</w:t>
      </w:r>
      <w:r>
        <w:rPr>
          <w:b w:val="false"/>
          <w:bCs w:val="false"/>
          <w:i w:val="false"/>
          <w:iCs w:val="false"/>
          <w:caps w:val="false"/>
          <w:smallCaps w:val="false"/>
          <w:strike w:val="false"/>
          <w:dstrike w:val="false"/>
          <w:outline w:val="false"/>
          <w:vanish w:val="false"/>
          <w:sz w:val="24"/>
          <w:szCs w:val="24"/>
        </w:rPr>
        <w:t xml:space="preserve"> replied: Probably not, although I have always liked this number as part of Pinafore. I think it can be difficult to pull off dramatically, but it gives the singer and the director a chance to establish Josephine as a real flesh and blood character with serious reasons for hesitating. For me, that helps with making her both likeable and sympathetic. There is not much for Josephine to work with in Act I aside from the love vs. duty/social-standing conflict, which can leave her looking rather shallow. Of course, it is a little hard to see how Sir Joseph's official pronouncement ("love levels all ranks") helps Josephine deal with the fears expressed in the aria. And</w:t>
      </w:r>
      <w:r>
        <w:rPr>
          <w:b/>
          <w:bCs w:val="false"/>
          <w:i w:val="false"/>
          <w:iCs w:val="false"/>
          <w:caps w:val="false"/>
          <w:smallCaps w:val="false"/>
          <w:strike w:val="false"/>
          <w:dstrike w:val="false"/>
          <w:outline w:val="false"/>
          <w:vanish w:val="false"/>
          <w:sz w:val="24"/>
          <w:szCs w:val="24"/>
        </w:rPr>
        <w:t xml:space="preserve"> William S Kelly</w:t>
      </w:r>
      <w:r>
        <w:rPr>
          <w:b w:val="false"/>
          <w:bCs w:val="false"/>
          <w:i w:val="false"/>
          <w:iCs w:val="false"/>
          <w:caps w:val="false"/>
          <w:smallCaps w:val="false"/>
          <w:strike w:val="false"/>
          <w:dstrike w:val="false"/>
          <w:outline w:val="false"/>
          <w:vanish w:val="false"/>
          <w:sz w:val="24"/>
          <w:szCs w:val="24"/>
        </w:rPr>
        <w:t xml:space="preserve">: Call me twisted, but I find Josephine's "The Hours Creep On Apace" hilarious. I love Josephine, in many ways the most admirable of G's leading ladies, but I chuckle when I see her struggle reduced to a choice between furniture from Gillow's and dinner served up in a pudding basin -- especially, set as it is, to wonderfully overblown and dramatic music worthy of a Verdi heroine choosing the fate of mill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d </w:t>
      </w:r>
      <w:r>
        <w:rPr>
          <w:b/>
          <w:bCs w:val="false"/>
          <w:i w:val="false"/>
          <w:iCs w:val="false"/>
          <w:caps w:val="false"/>
          <w:smallCaps w:val="false"/>
          <w:strike w:val="false"/>
          <w:dstrike w:val="false"/>
          <w:outline w:val="false"/>
          <w:vanish w:val="false"/>
          <w:sz w:val="24"/>
          <w:szCs w:val="24"/>
        </w:rPr>
        <w:t>Dan Kravetz</w:t>
      </w:r>
      <w:r>
        <w:rPr>
          <w:b w:val="false"/>
          <w:bCs w:val="false"/>
          <w:i w:val="false"/>
          <w:iCs w:val="false"/>
          <w:caps w:val="false"/>
          <w:smallCaps w:val="false"/>
          <w:strike w:val="false"/>
          <w:dstrike w:val="false"/>
          <w:outline w:val="false"/>
          <w:vanish w:val="false"/>
          <w:sz w:val="24"/>
          <w:szCs w:val="24"/>
        </w:rPr>
        <w:t>: There is a sort of comic inspiration in this number. Josephine doesn't know that much about Ralph, although she can tell he's down-to-earth and well-meaning. Her vivid description of what his living circumstances must be seem inspired by her having read sensational literature rather than having seen slums first-hand. I've often instructed performers playing Josephine to avoid too much of a show of disgust in describing a dark and dingy room or dinner in a pudding basin. To someone like her, this is perhaps an intriguing picture, even a titillating one because of its forbidden character. Gilbert may be having a bit of fun at the expense of privileged people who rave about Dickens's novels.</w:t>
      </w:r>
    </w:p>
    <w:p>
      <w:pPr>
        <w:pStyle w:val="Heading3"/>
        <w:bidi w:val="0"/>
        <w:jc w:val="left"/>
        <w:rPr/>
      </w:pPr>
      <w:r>
        <w:rPr/>
        <w:t>2.3.2 Corcoran's servants</w:t>
      </w:r>
    </w:p>
    <w:p>
      <w:pPr>
        <w:pStyle w:val="Normal"/>
        <w:bidi w:val="0"/>
        <w:jc w:val="left"/>
        <w:rPr/>
      </w:pPr>
      <w:r>
        <w:rPr>
          <w:b/>
          <w:bCs w:val="false"/>
          <w:i w:val="false"/>
          <w:iCs w:val="false"/>
          <w:caps w:val="false"/>
          <w:smallCaps w:val="false"/>
          <w:strike w:val="false"/>
          <w:dstrike w:val="false"/>
          <w:outline w:val="false"/>
          <w:vanish w:val="false"/>
          <w:sz w:val="24"/>
          <w:szCs w:val="24"/>
        </w:rPr>
        <w:t>Steve Lichtenstein</w:t>
      </w:r>
      <w:r>
        <w:rPr>
          <w:b w:val="false"/>
          <w:bCs w:val="false"/>
          <w:i w:val="false"/>
          <w:iCs w:val="false"/>
          <w:caps w:val="false"/>
          <w:smallCaps w:val="false"/>
          <w:strike w:val="false"/>
          <w:dstrike w:val="false"/>
          <w:outline w:val="false"/>
          <w:vanish w:val="false"/>
          <w:sz w:val="24"/>
          <w:szCs w:val="24"/>
        </w:rPr>
        <w:t xml:space="preserve">: Would Josephine, in her social position as Captain Corcoran's daughter, be accustomed to having servants serving up her dinner?  In any case, her grasp on reality is but tenuous if she imagines that anyone else but herself will be doing the serving once she's married Ralph! To which </w:t>
      </w: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Certainly Josephine would be used to servants. A captain RN is very much a member of the upper middle class. Josephine probably has never even dressed or undressed unaided in the whole of her life. She certainly would never have done her own hair, having her own ladies' maid. As the only daughter of the household she probably is used to giving the daily orders to the upper servants - housekeeper, butler and cook.  As to who does the serving following marriage to Ralph, I guess that depends on whether she has any money in her own name - which is a distinct possibility - and whether her father cuts her off completely. She need only have an income of two hundred pounds a year or so to afford a 'maid of all work' It would be unusual for a girl of her class not to have two or three thousand a year coming to her on attainment of an age specified in a will, or on marriage. </w:t>
      </w:r>
    </w:p>
    <w:p>
      <w:pPr>
        <w:pStyle w:val="Heading3"/>
        <w:bidi w:val="0"/>
        <w:jc w:val="left"/>
        <w:rPr/>
      </w:pPr>
      <w:r>
        <w:rPr/>
        <w:t>2.3.3 Sir Joseph's remark</w:t>
      </w:r>
    </w:p>
    <w:p>
      <w:pPr>
        <w:pStyle w:val="Normal"/>
        <w:bidi w:val="0"/>
        <w:jc w:val="left"/>
        <w:rPr/>
      </w:pPr>
      <w:r>
        <w:rPr>
          <w:b/>
          <w:bCs w:val="false"/>
          <w:i w:val="false"/>
          <w:iCs w:val="false"/>
          <w:caps w:val="false"/>
          <w:smallCaps w:val="false"/>
          <w:strike w:val="false"/>
          <w:dstrike w:val="false"/>
          <w:outline w:val="false"/>
          <w:vanish w:val="false"/>
          <w:sz w:val="24"/>
          <w:szCs w:val="24"/>
        </w:rPr>
        <w:t>Paul McShane</w:t>
      </w:r>
      <w:r>
        <w:rPr>
          <w:b w:val="false"/>
          <w:bCs w:val="false"/>
          <w:i w:val="false"/>
          <w:iCs w:val="false"/>
          <w:caps w:val="false"/>
          <w:smallCaps w:val="false"/>
          <w:strike w:val="false"/>
          <w:dstrike w:val="false"/>
          <w:outline w:val="false"/>
          <w:vanish w:val="false"/>
          <w:sz w:val="24"/>
          <w:szCs w:val="24"/>
        </w:rPr>
        <w:t xml:space="preserve">: But didn't Sir Joseph say that the captain occupied a station in the LOWER middle class? Would that have made a difference re having servants? To which </w:t>
      </w: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replied: Please don't take what that wrong-headed donkey, Sir Joseph Porter, has to say on the matter as true. I have heard English audiences of the 1990s gasp on hearing that line for the first time. The outrageous satire of Pinafore is partly based on the fact that Sir Joseph is of much lower class than the Corcorans, and would not pass in their set for a moment. A captain RN would see nothing Elysian in his daughter marrying a cabinet minister. In fact it would be Sir Joseph who would be 'advanced' by the mat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n </w:t>
      </w:r>
      <w:r>
        <w:rPr>
          <w:b/>
          <w:bCs w:val="false"/>
          <w:i w:val="false"/>
          <w:iCs w:val="false"/>
          <w:caps w:val="false"/>
          <w:smallCaps w:val="false"/>
          <w:strike w:val="false"/>
          <w:dstrike w:val="false"/>
          <w:outline w:val="false"/>
          <w:vanish w:val="false"/>
          <w:sz w:val="24"/>
          <w:szCs w:val="24"/>
        </w:rPr>
        <w:t>Derrick McClure</w:t>
      </w:r>
      <w:r>
        <w:rPr>
          <w:b w:val="false"/>
          <w:bCs w:val="false"/>
          <w:i w:val="false"/>
          <w:iCs w:val="false"/>
          <w:caps w:val="false"/>
          <w:smallCaps w:val="false"/>
          <w:strike w:val="false"/>
          <w:dstrike w:val="false"/>
          <w:outline w:val="false"/>
          <w:vanish w:val="false"/>
          <w:sz w:val="24"/>
          <w:szCs w:val="24"/>
        </w:rPr>
        <w:t xml:space="preserve">: I've always wondered what Sir Joseph meant here. Josephine's description of her father's household assuredly does not suggest the lower middle class. And could a man from that station possibly be a naval captain? Is this a sign of Sir Joseph's own modest origin, that he's so ignorant of manners and customs in social spheres above what used to be his own that he makes such a ridiculous assumption? And is it a satirical dig at the deference accorded to the aristocracy that a man of undistinguished origins, having become a lord, is able to insult and humiliate the Captain with total impunity? I must admit that I find it just slightly uncomfortable that the Captain, clearly not only a splendid commander but one of humanity's natural aristocrats, seems so helpless before that jumped-up little nyaff. Any thoughts?  To which </w:t>
      </w:r>
      <w:r>
        <w:rPr>
          <w:b/>
          <w:bCs w:val="false"/>
          <w:i w:val="false"/>
          <w:iCs w:val="false"/>
          <w:caps w:val="false"/>
          <w:smallCaps w:val="false"/>
          <w:strike w:val="false"/>
          <w:dstrike w:val="false"/>
          <w:outline w:val="false"/>
          <w:vanish w:val="false"/>
          <w:sz w:val="24"/>
          <w:szCs w:val="24"/>
        </w:rPr>
        <w:t>Louis Wernick</w:t>
      </w:r>
      <w:r>
        <w:rPr>
          <w:b w:val="false"/>
          <w:bCs w:val="false"/>
          <w:i w:val="false"/>
          <w:iCs w:val="false"/>
          <w:caps w:val="false"/>
          <w:smallCaps w:val="false"/>
          <w:strike w:val="false"/>
          <w:dstrike w:val="false"/>
          <w:outline w:val="false"/>
          <w:vanish w:val="false"/>
          <w:sz w:val="24"/>
          <w:szCs w:val="24"/>
        </w:rPr>
        <w:t xml:space="preserve">: Yes, Derrick. In Jane Austen's later novels, which depict Georgian rather than Victorian England, think of her description of officers during and after the Napoleonic wars - Captains Harville and Benwick in Persuasion, the Lieutenants Price in Mansfield Park. Of course, Pinafore is most firmly rooted in Victorian England, and therefore uses social standards of several generations later, so the social standing of naval officers may have been much different by then. On the other hand (and I am just guessing here) isn't part of the universal charm of Pinafore the way characters misunderstand or even misrepresent perceptions of each other's social classes, as opposed to works such as Pirates, which quite clearly make accurate distinctions between what Americans call today "new rich" and "old ri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d </w:t>
      </w:r>
      <w:r>
        <w:rPr>
          <w:b/>
          <w:bCs w:val="false"/>
          <w:i w:val="false"/>
          <w:iCs w:val="false"/>
          <w:caps w:val="false"/>
          <w:smallCaps w:val="false"/>
          <w:strike w:val="false"/>
          <w:dstrike w:val="false"/>
          <w:outline w:val="false"/>
          <w:vanish w:val="false"/>
          <w:sz w:val="24"/>
          <w:szCs w:val="24"/>
        </w:rPr>
        <w:t>Marc Shepherd</w:t>
      </w:r>
      <w:r>
        <w:rPr>
          <w:b w:val="false"/>
          <w:bCs w:val="false"/>
          <w:i w:val="false"/>
          <w:iCs w:val="false"/>
          <w:caps w:val="false"/>
          <w:smallCaps w:val="false"/>
          <w:strike w:val="false"/>
          <w:dstrike w:val="false"/>
          <w:outline w:val="false"/>
          <w:vanish w:val="false"/>
          <w:sz w:val="24"/>
          <w:szCs w:val="24"/>
        </w:rPr>
        <w:t xml:space="preserve">: I've always thought part of the joke in Pinafore is that Sir Joseph refers to Captain Corcoran as being "lower middle class"; whereas, in fact, it is Corcoran who is "related to a peer," while Sir Joseph rose to his position from relatively modest origins. Throughout the opera, Sir Joseph treats the Captain with disrespect, even though it is the Captain who is higher born. </w:t>
      </w:r>
    </w:p>
    <w:p>
      <w:pPr>
        <w:pStyle w:val="Heading3"/>
        <w:bidi w:val="0"/>
        <w:jc w:val="left"/>
        <w:rPr/>
      </w:pPr>
      <w:r>
        <w:rPr/>
        <w:t>2.3.4 Farmed out</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Jeff De Marco </w:t>
      </w:r>
      <w:r>
        <w:rPr>
          <w:b w:val="false"/>
          <w:bCs w:val="false"/>
          <w:i w:val="false"/>
          <w:iCs w:val="false"/>
          <w:caps w:val="false"/>
          <w:smallCaps w:val="false"/>
          <w:strike w:val="false"/>
          <w:dstrike w:val="false"/>
          <w:outline w:val="false"/>
          <w:vanish w:val="false"/>
          <w:sz w:val="24"/>
          <w:szCs w:val="24"/>
        </w:rPr>
        <w:t xml:space="preserve">asked: Doesn't it seem strange that someone of Corcoran's family status would be "farmed" out the same nursemaid as lowly Ralph? </w:t>
      </w:r>
      <w:r>
        <w:rPr>
          <w:b/>
          <w:bCs w:val="false"/>
          <w:i w:val="false"/>
          <w:iCs w:val="false"/>
          <w:caps w:val="false"/>
          <w:smallCaps w:val="false"/>
          <w:strike w:val="false"/>
          <w:dstrike w:val="false"/>
          <w:outline w:val="false"/>
          <w:vanish w:val="false"/>
          <w:sz w:val="24"/>
          <w:szCs w:val="24"/>
        </w:rPr>
        <w:t xml:space="preserve">Gwyn Aubrey </w:t>
      </w:r>
      <w:r>
        <w:rPr>
          <w:b w:val="false"/>
          <w:bCs w:val="false"/>
          <w:i w:val="false"/>
          <w:iCs w:val="false"/>
          <w:caps w:val="false"/>
          <w:smallCaps w:val="false"/>
          <w:strike w:val="false"/>
          <w:dstrike w:val="false"/>
          <w:outline w:val="false"/>
          <w:vanish w:val="false"/>
          <w:sz w:val="24"/>
          <w:szCs w:val="24"/>
        </w:rPr>
        <w:t xml:space="preserve">replied; Mark Twain wrote a very interesting book about a slave woman who had a very pale child, and was the wetnurse on a plantation. She purposely switched the children up, so her son could inherit.  If Little Buttercup was a wetnurse in the household of the Corcoran's, whatever happened to her child? Died at birth? Or is Captain Corcoran really her son, which makes the ending rather incestuous? To which </w:t>
      </w: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Gilbert wrote the Bab Ballad "The Baby's Vengeance" (of which Eden makes such a song and dance) dealing with the psychological effect on the natural child of a wet nurse.  Wet nurses were invariably lower class; most frequently they 'had sinned', i.e. they had borne a child out of wedlock.  It is most unlikely that the Corcoran child would have been 'farmed', but more than likely he would have been wet nursed, either because his mother died at birth, or because it was widely believed that breast-feeding destroyed the figure. </w:t>
      </w:r>
    </w:p>
    <w:p>
      <w:pPr>
        <w:pStyle w:val="Heading2"/>
        <w:bidi w:val="0"/>
        <w:jc w:val="left"/>
        <w:rPr/>
      </w:pPr>
      <w:r>
        <w:rPr/>
        <w:t>2.4. Hebe's parts</w:t>
      </w:r>
    </w:p>
    <w:p>
      <w:pPr>
        <w:pStyle w:val="Heading3"/>
        <w:bidi w:val="0"/>
        <w:jc w:val="left"/>
        <w:rPr/>
      </w:pPr>
      <w:r>
        <w:rPr/>
        <w:t>2.4.1 First Cousin or relative</w:t>
      </w:r>
    </w:p>
    <w:p>
      <w:pPr>
        <w:pStyle w:val="Normal"/>
        <w:bidi w:val="0"/>
        <w:jc w:val="left"/>
        <w:rPr/>
      </w:pPr>
      <w:r>
        <w:rPr>
          <w:b/>
          <w:bCs w:val="false"/>
          <w:i w:val="false"/>
          <w:iCs w:val="false"/>
          <w:caps w:val="false"/>
          <w:smallCaps w:val="false"/>
          <w:strike w:val="false"/>
          <w:dstrike w:val="false"/>
          <w:outline w:val="false"/>
          <w:vanish w:val="false"/>
          <w:sz w:val="24"/>
          <w:szCs w:val="24"/>
        </w:rPr>
        <w:t>Bill Schneider</w:t>
      </w:r>
      <w:r>
        <w:rPr>
          <w:b w:val="false"/>
          <w:bCs w:val="false"/>
          <w:i w:val="false"/>
          <w:iCs w:val="false"/>
          <w:caps w:val="false"/>
          <w:smallCaps w:val="false"/>
          <w:strike w:val="false"/>
          <w:dstrike w:val="false"/>
          <w:outline w:val="false"/>
          <w:vanish w:val="false"/>
          <w:sz w:val="24"/>
          <w:szCs w:val="24"/>
        </w:rPr>
        <w:t xml:space="preserve"> wrote: Something always struck me as being odd about the final marriage arrangements in Pinafore. In the program, Hebe is listed as SJP's "first cousin." While marrying relatives was common back then (keeps the money in the family, I suppose) was it ever common practice to marry someone as closely related as a</w:t>
      </w:r>
      <w:r>
        <w:rPr>
          <w:b w:val="false"/>
          <w:bCs w:val="false"/>
          <w:i w:val="false"/>
          <w:iCs w:val="false"/>
          <w:caps w:val="false"/>
          <w:smallCaps w:val="false"/>
          <w:strike w:val="false"/>
          <w:dstrike w:val="false"/>
          <w:outline w:val="false"/>
          <w:vanish w:val="false"/>
          <w:sz w:val="24"/>
          <w:szCs w:val="24"/>
          <w:u w:val="single"/>
        </w:rPr>
        <w:t xml:space="preserve"> first</w:t>
      </w:r>
      <w:r>
        <w:rPr>
          <w:b w:val="false"/>
          <w:bCs w:val="false"/>
          <w:i w:val="false"/>
          <w:iCs w:val="false"/>
          <w:caps w:val="false"/>
          <w:smallCaps w:val="false"/>
          <w:strike w:val="false"/>
          <w:dstrike w:val="false"/>
          <w:outline w:val="false"/>
          <w:vanish w:val="false"/>
          <w:sz w:val="24"/>
          <w:szCs w:val="24"/>
        </w:rPr>
        <w:t xml:space="preserve"> cousin?  Likewise, CC marrying Buttercup doesn't seem right either, considering she is essentially old enough to be his mother. But at least they're not related.  </w:t>
      </w:r>
      <w:r>
        <w:rPr>
          <w:b/>
          <w:bCs w:val="false"/>
          <w:i w:val="false"/>
          <w:iCs w:val="false"/>
          <w:caps w:val="false"/>
          <w:smallCaps w:val="false"/>
          <w:strike w:val="false"/>
          <w:dstrike w:val="false"/>
          <w:outline w:val="false"/>
          <w:vanish w:val="false"/>
          <w:sz w:val="24"/>
          <w:szCs w:val="24"/>
        </w:rPr>
        <w:t>Derek Williams, Peter Meason, Bob Richards and Gordon Pascoe:</w:t>
      </w:r>
      <w:r>
        <w:rPr>
          <w:b w:val="false"/>
          <w:bCs w:val="false"/>
          <w:i w:val="false"/>
          <w:iCs w:val="false"/>
          <w:caps w:val="false"/>
          <w:smallCaps w:val="false"/>
          <w:strike w:val="false"/>
          <w:dstrike w:val="false"/>
          <w:outline w:val="false"/>
          <w:vanish w:val="false"/>
          <w:sz w:val="24"/>
          <w:szCs w:val="24"/>
        </w:rPr>
        <w:t xml:space="preserve"> all pointed out from their own experiences that in the UK first cousins are frequently marri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Bruce Miller </w:t>
      </w:r>
      <w:r>
        <w:rPr>
          <w:b w:val="false"/>
          <w:bCs w:val="false"/>
          <w:i w:val="false"/>
          <w:iCs w:val="false"/>
          <w:caps w:val="false"/>
          <w:smallCaps w:val="false"/>
          <w:strike w:val="false"/>
          <w:dstrike w:val="false"/>
          <w:outline w:val="false"/>
          <w:vanish w:val="false"/>
          <w:sz w:val="24"/>
          <w:szCs w:val="24"/>
        </w:rPr>
        <w:t xml:space="preserve">replied: In Sullivan's autograph the character name "Hebe" is usually not found, and the designation for Hebe's vocal line is "Relative" or "1st Relative". What this indicates I'm not certain; but the recitative just before the Act II Finale was one of the last things Sullivan wrote for the score, so it may be that plot issues regarding Hebe may have been resolved only near the end of the creative process; and the 1st cousin issue may be another of those loose ends, such as the age differentials between the Captain and Ralph. Much of the fun in Pinafore, to me, is that some of the plot elements </w:t>
      </w:r>
      <w:r>
        <w:rPr>
          <w:b w:val="false"/>
          <w:bCs w:val="false"/>
          <w:i w:val="false"/>
          <w:iCs w:val="false"/>
          <w:caps w:val="false"/>
          <w:smallCaps w:val="false"/>
          <w:strike w:val="false"/>
          <w:dstrike w:val="false"/>
          <w:outline w:val="false"/>
          <w:vanish w:val="false"/>
          <w:sz w:val="24"/>
          <w:szCs w:val="24"/>
          <w:u w:val="single"/>
        </w:rPr>
        <w:t>don't</w:t>
      </w:r>
      <w:r>
        <w:rPr>
          <w:b w:val="false"/>
          <w:bCs w:val="false"/>
          <w:i w:val="false"/>
          <w:iCs w:val="false"/>
          <w:caps w:val="false"/>
          <w:smallCaps w:val="false"/>
          <w:strike w:val="false"/>
          <w:dstrike w:val="false"/>
          <w:outline w:val="false"/>
          <w:vanish w:val="false"/>
          <w:sz w:val="24"/>
          <w:szCs w:val="24"/>
        </w:rPr>
        <w:t xml:space="preserve"> make sense. </w:t>
      </w:r>
      <w:r>
        <w:rPr>
          <w:b/>
          <w:bCs w:val="false"/>
          <w:i w:val="false"/>
          <w:iCs w:val="false"/>
          <w:caps w:val="false"/>
          <w:smallCaps w:val="false"/>
          <w:strike w:val="false"/>
          <w:dstrike w:val="false"/>
          <w:outline w:val="false"/>
          <w:vanish w:val="false"/>
          <w:sz w:val="24"/>
          <w:szCs w:val="24"/>
        </w:rPr>
        <w:t>Marc Shepherd</w:t>
      </w:r>
      <w:r>
        <w:rPr>
          <w:b w:val="false"/>
          <w:bCs w:val="false"/>
          <w:i w:val="false"/>
          <w:iCs w:val="false"/>
          <w:caps w:val="false"/>
          <w:smallCaps w:val="false"/>
          <w:strike w:val="false"/>
          <w:dstrike w:val="false"/>
          <w:outline w:val="false"/>
          <w:vanish w:val="false"/>
          <w:sz w:val="24"/>
          <w:szCs w:val="24"/>
        </w:rPr>
        <w:t xml:space="preserve"> remarked on this: No, as it's presented in modern-day libretti, Hebe is listed as "Sir Joseph's First Cousin," leaving no doubt that "first" is meant biologically, not theatrically. However, in Sullivan's autograph, and also in the libretto filed with the Lord Chamberlain for licensing, she is captioned "First Relative" throughout. This suggests that Gilbert originally conceived of her as an unspecified relative, and the decision was made later to make her specifically Sir J's First Cousin. If Albert and Victoria were first cousins, this could well have influenced Gilbert to choose the same relationship for Joseph Porter and Hebe.  </w:t>
      </w:r>
      <w:r>
        <w:rPr>
          <w:b/>
          <w:bCs w:val="false"/>
          <w:i w:val="false"/>
          <w:iCs w:val="false"/>
          <w:caps w:val="false"/>
          <w:smallCaps w:val="false"/>
          <w:strike w:val="false"/>
          <w:dstrike w:val="false"/>
          <w:outline w:val="false"/>
          <w:vanish w:val="false"/>
          <w:sz w:val="24"/>
          <w:szCs w:val="24"/>
        </w:rPr>
        <w:t xml:space="preserve">Mary Finn </w:t>
      </w:r>
      <w:r>
        <w:rPr>
          <w:b w:val="false"/>
          <w:bCs w:val="false"/>
          <w:i w:val="false"/>
          <w:iCs w:val="false"/>
          <w:caps w:val="false"/>
          <w:smallCaps w:val="false"/>
          <w:strike w:val="false"/>
          <w:dstrike w:val="false"/>
          <w:outline w:val="false"/>
          <w:vanish w:val="false"/>
          <w:sz w:val="24"/>
          <w:szCs w:val="24"/>
        </w:rPr>
        <w:t>replied: I suspect he made Hebe a cousin, because otherwise Sir J would wind up marrying a sister or an aunt, which would have been much more shocking.</w:t>
      </w:r>
    </w:p>
    <w:p>
      <w:pPr>
        <w:pStyle w:val="Heading3"/>
        <w:bidi w:val="0"/>
        <w:jc w:val="left"/>
        <w:rPr/>
      </w:pPr>
      <w:r>
        <w:rPr/>
        <w:t>2.4.2 Her recitative</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Clive Woods </w:t>
      </w:r>
      <w:r>
        <w:rPr>
          <w:b w:val="false"/>
          <w:bCs w:val="false"/>
          <w:i w:val="false"/>
          <w:iCs w:val="false"/>
          <w:caps w:val="false"/>
          <w:smallCaps w:val="false"/>
          <w:strike w:val="false"/>
          <w:dstrike w:val="false"/>
          <w:outline w:val="false"/>
          <w:vanish w:val="false"/>
          <w:sz w:val="24"/>
          <w:szCs w:val="24"/>
        </w:rPr>
        <w:t xml:space="preserve">asked: The recitative just before the Act II Finale w has always been cut in every performance I've seen or been involved in. Why? </w:t>
      </w:r>
      <w:r>
        <w:rPr>
          <w:b/>
          <w:bCs w:val="false"/>
          <w:i w:val="false"/>
          <w:iCs w:val="false"/>
          <w:caps w:val="false"/>
          <w:smallCaps w:val="false"/>
          <w:strike w:val="false"/>
          <w:dstrike w:val="false"/>
          <w:outline w:val="false"/>
          <w:vanish w:val="false"/>
          <w:sz w:val="24"/>
          <w:szCs w:val="24"/>
        </w:rPr>
        <w:t>Marc Shepherd</w:t>
      </w:r>
      <w:r>
        <w:rPr>
          <w:b w:val="false"/>
          <w:bCs w:val="false"/>
          <w:i w:val="false"/>
          <w:iCs w:val="false"/>
          <w:caps w:val="false"/>
          <w:smallCaps w:val="false"/>
          <w:strike w:val="false"/>
          <w:dstrike w:val="false"/>
          <w:outline w:val="false"/>
          <w:vanish w:val="false"/>
          <w:sz w:val="24"/>
          <w:szCs w:val="24"/>
        </w:rPr>
        <w:t xml:space="preserve"> replied: For the simple reason that Gilbert and Sullivan themselves cut it. It seems to have survived in the first few performances of the original run before being converted to dialogue. It was published as recitative in the first edition of the vocal score, however, so it </w:t>
      </w:r>
      <w:r>
        <w:rPr>
          <w:b w:val="false"/>
          <w:bCs w:val="false"/>
          <w:i w:val="false"/>
          <w:iCs w:val="false"/>
          <w:caps w:val="false"/>
          <w:smallCaps w:val="false"/>
          <w:strike w:val="false"/>
          <w:dstrike w:val="false"/>
          <w:outline w:val="false"/>
          <w:vanish w:val="false"/>
          <w:sz w:val="24"/>
          <w:szCs w:val="24"/>
          <w:u w:val="single"/>
        </w:rPr>
        <w:t>is</w:t>
      </w:r>
      <w:r>
        <w:rPr>
          <w:b w:val="false"/>
          <w:bCs w:val="false"/>
          <w:i w:val="false"/>
          <w:iCs w:val="false"/>
          <w:caps w:val="false"/>
          <w:smallCaps w:val="false"/>
          <w:strike w:val="false"/>
          <w:dstrike w:val="false"/>
          <w:outline w:val="false"/>
          <w:vanish w:val="false"/>
          <w:sz w:val="24"/>
          <w:szCs w:val="24"/>
        </w:rPr>
        <w:t xml:space="preserve"> available to anyone who wants to perform it. I've seen at least two Pinafores in which it was given as recitative. It strikes me as a reversion to Sullivan's "Sorcerer-style" recitative--i.e., rather academic sounding, not in keeping with the style of the rest of the surrounding material. I would imagine this was the reason the music was cut. And </w:t>
      </w:r>
      <w:r>
        <w:rPr>
          <w:b/>
          <w:bCs w:val="false"/>
          <w:i w:val="false"/>
          <w:iCs w:val="false"/>
          <w:caps w:val="false"/>
          <w:smallCaps w:val="false"/>
          <w:strike w:val="false"/>
          <w:dstrike w:val="false"/>
          <w:outline w:val="false"/>
          <w:vanish w:val="false"/>
          <w:sz w:val="24"/>
          <w:szCs w:val="24"/>
        </w:rPr>
        <w:t>Rica Mend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Most likely because it's not included in all the scores and, I believe, the more popular scores. I have it in my personal edition, but I haven't seen it in others. Wasn't it written because Jessie Bond couldn't remember the words and needed the melody to help her remember th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observed: The recitative appeared only in the first printing of the first edition of the vocal score; it was deleted within days of opening night. Sullivan likewise removed it from his autograph full score. The only reason we still have the original orchestration for it is because it was published in the German lithographed full score, Amor am Bord. I don't ever recall seeing quite the version Rica describes above, that Jessie Bond was reluctant to go on stage in a speaking part because needed the music as a memorization crutch; but it is fairly well established that she requested the recitative as a substitute for her few lines of spoken dialogue because she </w:t>
      </w:r>
      <w:r>
        <w:rPr>
          <w:b w:val="false"/>
          <w:bCs w:val="false"/>
          <w:i w:val="false"/>
          <w:iCs w:val="false"/>
          <w:caps w:val="false"/>
          <w:smallCaps w:val="false"/>
          <w:strike w:val="false"/>
          <w:dstrike w:val="false"/>
          <w:outline w:val="false"/>
          <w:vanish w:val="false"/>
          <w:sz w:val="24"/>
          <w:szCs w:val="24"/>
          <w:u w:val="single"/>
        </w:rPr>
        <w:t>was</w:t>
      </w:r>
      <w:r>
        <w:rPr>
          <w:b w:val="false"/>
          <w:bCs w:val="false"/>
          <w:i w:val="false"/>
          <w:iCs w:val="false"/>
          <w:caps w:val="false"/>
          <w:smallCaps w:val="false"/>
          <w:strike w:val="false"/>
          <w:dstrike w:val="false"/>
          <w:outline w:val="false"/>
          <w:vanish w:val="false"/>
          <w:sz w:val="24"/>
          <w:szCs w:val="24"/>
        </w:rPr>
        <w:t xml:space="preserve"> intimidated for some reason - perhaps it was because of a memory concern. But it seems clear that the authors preferred this passage to be spoken rather than sung as recitative. The sung version is somewhat stilted, but it does have some interesting touches - the chorus repeats certain lines in typical G &amp; S style, and the "monarch of the sea" musical motive is used in a way unlike its other appearances in Pinafore. It does, in fact, very much resemble the recitative treatment at the end of Sorcerer, just prior to the final chorus. And </w:t>
      </w:r>
      <w:r>
        <w:rPr>
          <w:b/>
          <w:bCs w:val="false"/>
          <w:i w:val="false"/>
          <w:iCs w:val="false"/>
          <w:caps w:val="false"/>
          <w:smallCaps w:val="false"/>
          <w:strike w:val="false"/>
          <w:dstrike w:val="false"/>
          <w:outline w:val="false"/>
          <w:vanish w:val="false"/>
          <w:sz w:val="24"/>
          <w:szCs w:val="24"/>
        </w:rPr>
        <w:t>Steve Lichtenstein</w:t>
      </w:r>
      <w:r>
        <w:rPr>
          <w:b w:val="false"/>
          <w:bCs w:val="false"/>
          <w:i w:val="false"/>
          <w:iCs w:val="false"/>
          <w:caps w:val="false"/>
          <w:smallCaps w:val="false"/>
          <w:strike w:val="false"/>
          <w:dstrike w:val="false"/>
          <w:outline w:val="false"/>
          <w:vanish w:val="false"/>
          <w:sz w:val="24"/>
          <w:szCs w:val="24"/>
        </w:rPr>
        <w:t>: The final lines preceding the Finale ("Sad my lot and sorry... three loving pairs on the same day united") certainly seem more designed for singing than speaking.</w:t>
      </w:r>
    </w:p>
    <w:p>
      <w:pPr>
        <w:pStyle w:val="Normal"/>
        <w:tabs>
          <w:tab w:val="clear" w:pos="720"/>
          <w:tab w:val="right" w:pos="9072"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9072"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709" w:hanging="709"/>
        <w:jc w:val="left"/>
        <w:rPr/>
      </w:pPr>
      <w:r>
        <w:rPr/>
        <w:t>3. The music</w:t>
      </w:r>
    </w:p>
    <w:p>
      <w:pPr>
        <w:pStyle w:val="Heading2"/>
        <w:bidi w:val="0"/>
        <w:jc w:val="left"/>
        <w:rPr/>
      </w:pPr>
      <w:r>
        <w:rPr/>
        <w:t>3.1 The Score</w:t>
      </w:r>
    </w:p>
    <w:p>
      <w:pPr>
        <w:pStyle w:val="Normal"/>
        <w:bidi w:val="0"/>
        <w:jc w:val="left"/>
        <w:rPr/>
      </w:pP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wrote: Among the many reasons Pinafore was such a hit must be the succession of musical numbers which were melodically inspired, dramatically apt and fit the nature of the production so well. Many of its songs must be among the most memorable musical numbers in G &amp; S. Aside from Mikado, there is probably no other opera in the canon which maintains such a consistent level of melodic creativity. However, G &amp; S still lacked the sure touch displayed in later operas. At first there was no overture, but an extended orchestral introduction. At some point after the premiere but before they opened their famous New York production, an overture was added. It is possible that at the same time the Introduction in #1 was somewhat cut back. </w:t>
      </w:r>
    </w:p>
    <w:p>
      <w:pPr>
        <w:pStyle w:val="Heading3"/>
        <w:bidi w:val="0"/>
        <w:jc w:val="left"/>
        <w:rPr/>
      </w:pPr>
      <w:r>
        <w:rPr/>
        <w:t>3.1.1 Opening chorus</w:t>
      </w:r>
    </w:p>
    <w:p>
      <w:pPr>
        <w:pStyle w:val="Normal"/>
        <w:bidi w:val="0"/>
        <w:jc w:val="left"/>
        <w:rPr/>
      </w:pP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wrote: The opening chorus, "We sail the ocean blue" is not comfortably written for the higher male voices. Sullivan usually judged these matters better, and perhaps became more sensitive after experience with the Pinafore male chorus. </w:t>
      </w:r>
      <w:r>
        <w:rPr>
          <w:b/>
          <w:bCs w:val="false"/>
          <w:i w:val="false"/>
          <w:iCs w:val="false"/>
          <w:caps w:val="false"/>
          <w:smallCaps w:val="false"/>
          <w:strike w:val="false"/>
          <w:dstrike w:val="false"/>
          <w:outline w:val="false"/>
          <w:vanish w:val="false"/>
          <w:sz w:val="24"/>
          <w:szCs w:val="24"/>
        </w:rPr>
        <w:t>Chris Webster</w:t>
      </w:r>
      <w:r>
        <w:rPr>
          <w:b w:val="false"/>
          <w:bCs w:val="false"/>
          <w:i w:val="false"/>
          <w:iCs w:val="false"/>
          <w:caps w:val="false"/>
          <w:smallCaps w:val="false"/>
          <w:strike w:val="false"/>
          <w:dstrike w:val="false"/>
          <w:outline w:val="false"/>
          <w:vanish w:val="false"/>
          <w:sz w:val="24"/>
          <w:szCs w:val="24"/>
        </w:rPr>
        <w:t xml:space="preserve"> noted: At least the chorus "We sail the ocean blue" has moving top notes, apart from the usual 'big finish'. I always found 'With Catlike Tread' and 'If You Want To Know Who We Are' much more uncomfortable to sing as they have sustained higher notes. To which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replied: I meant that the higher voices had too low a tessitura at times, not that the high notes were too high. The tenor lines in the other two choruses you mention are not too high for a section which has real, trained tenor voices.</w:t>
      </w:r>
    </w:p>
    <w:p>
      <w:pPr>
        <w:pStyle w:val="Heading3"/>
        <w:bidi w:val="0"/>
        <w:jc w:val="left"/>
        <w:rPr/>
      </w:pPr>
      <w:r>
        <w:rPr/>
        <w:t>3.1.2 Act Two Recitative</w:t>
      </w:r>
    </w:p>
    <w:p>
      <w:pPr>
        <w:pStyle w:val="Normal"/>
        <w:bidi w:val="0"/>
        <w:jc w:val="left"/>
        <w:rPr/>
      </w:pPr>
      <w:r>
        <w:rPr>
          <w:b/>
          <w:bCs w:val="false"/>
          <w:i w:val="false"/>
          <w:iCs w:val="false"/>
          <w:caps w:val="false"/>
          <w:smallCaps w:val="false"/>
          <w:strike w:val="false"/>
          <w:dstrike w:val="false"/>
          <w:outline w:val="false"/>
          <w:vanish w:val="false"/>
          <w:sz w:val="24"/>
          <w:szCs w:val="24"/>
        </w:rPr>
        <w:t>Bruce Miller observed</w:t>
      </w:r>
      <w:r>
        <w:rPr>
          <w:b w:val="false"/>
          <w:bCs w:val="false"/>
          <w:i w:val="false"/>
          <w:iCs w:val="false"/>
          <w:caps w:val="false"/>
          <w:smallCaps w:val="false"/>
          <w:strike w:val="false"/>
          <w:dstrike w:val="false"/>
          <w:outline w:val="false"/>
          <w:vanish w:val="false"/>
          <w:sz w:val="24"/>
          <w:szCs w:val="24"/>
        </w:rPr>
        <w:t>: The Glee did not, at first, have the big coda at the end, with the chorus and Ralph finishing triumphantly; that seems to have been added for the 1887 revival. The opening solo of Act II, "Fair moon", was cut and reinstated more than once. The slow brass (and strings) march after the Octet was cut; when it was reinstated, and whether Sullivan had anything to do with this reinstatement, is not certain. The end of Act II was problematic. The recitative substituted for the closing dialogue, added at Jessie Bond's request, was dropped after only a short number of performances (it is not well known that the orchestration for this recitative does survive as well as the piano-vocal score of it, but not in Sullivan's autograph; it's found in the German full score published in the early 1880's, Amor am Bord).</w:t>
      </w:r>
      <w:r>
        <w:rPr>
          <w:b/>
          <w:bCs w:val="false"/>
          <w:i w:val="false"/>
          <w:iCs w:val="false"/>
          <w:caps w:val="false"/>
          <w:smallCaps w:val="false"/>
          <w:strike w:val="false"/>
          <w:dstrike w:val="false"/>
          <w:outline w:val="false"/>
          <w:vanish w:val="false"/>
          <w:sz w:val="24"/>
          <w:szCs w:val="24"/>
        </w:rPr>
        <w:t xml:space="preserve"> David Lyle</w:t>
      </w:r>
      <w:r>
        <w:rPr>
          <w:b w:val="false"/>
          <w:bCs w:val="false"/>
          <w:i w:val="false"/>
          <w:iCs w:val="false"/>
          <w:caps w:val="false"/>
          <w:smallCaps w:val="false"/>
          <w:strike w:val="false"/>
          <w:dstrike w:val="false"/>
          <w:outline w:val="false"/>
          <w:vanish w:val="false"/>
          <w:sz w:val="24"/>
          <w:szCs w:val="24"/>
        </w:rPr>
        <w:t xml:space="preserve"> replied: At the risk of uttering heresy, I think the recitative is omitted because it's pretty feeble-definitely a last-minute job! Sullivan's use of recitative as the canon progressed is interesting; generally speaking, he used it less and less, and the operettas - IMHO - benefited from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pPr>
      <w:r>
        <w:rPr/>
        <w:t>3.1.3 The "Savoy" Finish</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Bruce Miller </w:t>
      </w:r>
      <w:r>
        <w:rPr>
          <w:b w:val="false"/>
          <w:bCs w:val="false"/>
          <w:i w:val="false"/>
          <w:iCs w:val="false"/>
          <w:caps w:val="false"/>
          <w:smallCaps w:val="false"/>
          <w:strike w:val="false"/>
          <w:dstrike w:val="false"/>
          <w:outline w:val="false"/>
          <w:vanish w:val="false"/>
          <w:sz w:val="24"/>
          <w:szCs w:val="24"/>
        </w:rPr>
        <w:t xml:space="preserve">wrote: The very end of the Finale appears to have given the authors some difficulty. The four-part choral finish at the end of the "Englishman" chorus, as heard on later DOC recordings, appears to have no authentic source; neither does going an octave to a high F as heard on the first DOC LP. The original closing orchestral postlude, as heard on the New Sadlers Wells recording, seems to have been abandoned for the 1887 revival, which used a new finish incorporating "Rule Britannia". This new finish survives only in fragmentary form; only the melody, bass line and some violin decoration are found in A. The "Savoy" finish familiar from most recordings is probably not Sullivan's idea, although it's found sketched in very light pencil on the last page of A. </w:t>
      </w:r>
      <w:r>
        <w:rPr>
          <w:b/>
          <w:bCs w:val="false"/>
          <w:i w:val="false"/>
          <w:iCs w:val="false"/>
          <w:caps w:val="false"/>
          <w:smallCaps w:val="false"/>
          <w:strike w:val="false"/>
          <w:dstrike w:val="false"/>
          <w:outline w:val="false"/>
          <w:vanish w:val="false"/>
          <w:sz w:val="24"/>
          <w:szCs w:val="24"/>
        </w:rPr>
        <w:t xml:space="preserve">Clive Woods </w:t>
      </w:r>
      <w:r>
        <w:rPr>
          <w:b w:val="false"/>
          <w:bCs w:val="false"/>
          <w:i w:val="false"/>
          <w:iCs w:val="false"/>
          <w:caps w:val="false"/>
          <w:smallCaps w:val="false"/>
          <w:strike w:val="false"/>
          <w:dstrike w:val="false"/>
          <w:outline w:val="false"/>
          <w:vanish w:val="false"/>
          <w:sz w:val="24"/>
          <w:szCs w:val="24"/>
        </w:rPr>
        <w:t xml:space="preserve">replied: I presume by the "Savoy" finish you mean here the trumpet arpeggio ending? If memory serves correctly (no score to hand) the overture and both acts finish with the same passage, and to me this is a structural weakness although I could understand others feeling that this lends a sense of "one-ness" to the whole. The printed "alternative", actually printed as the original ending to Act 2 (the trumpet arpeggios are an ossia in act 2) is very weak and it seems not surprising that this was changed by someone, as it is not a suitable alternative, of course.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responded: I wish I had the vocal score to which you refer, in which you suggest the "Alternative ending" was the original closing orchestral passage. The only recording I know of the original ending is the New Sadler's Wells recording from the late 1980's; it's a fortissimo statement of the "Monarch of the sea" motive in augmentation, with some extended pounding closing chords. It looks weaker on paper than it actually sounds; it has an impressive breadth and seems to have been written to accompany a regrouping of the cast into a closing tableau. If there is a weakness to this conception, it's due less to this orchestral coda than the final choral ending, which simply has everyone singing the final melisma on "Englishman" in unison (and, BTW, Sullivan has a slur over all of this; no separations with h's as is often heard performed). There is no going up the octave at the end for sopranos and tenors, nor is there a four part finish on the final beats. The fact that others have seen a need to juice up this ending is evidence that more than one company director and/or MD has felt this choral finish to be weak. </w:t>
      </w:r>
      <w:r>
        <w:rPr>
          <w:b/>
          <w:bCs w:val="false"/>
          <w:i w:val="false"/>
          <w:iCs w:val="false"/>
          <w:caps w:val="false"/>
          <w:smallCaps w:val="false"/>
          <w:strike w:val="false"/>
          <w:dstrike w:val="false"/>
          <w:outline w:val="false"/>
          <w:vanish w:val="false"/>
          <w:sz w:val="24"/>
          <w:szCs w:val="24"/>
        </w:rPr>
        <w:t>Clive Woods</w:t>
      </w:r>
      <w:r>
        <w:rPr>
          <w:b w:val="false"/>
          <w:bCs w:val="false"/>
          <w:i w:val="false"/>
          <w:iCs w:val="false"/>
          <w:caps w:val="false"/>
          <w:smallCaps w:val="false"/>
          <w:strike w:val="false"/>
          <w:dstrike w:val="false"/>
          <w:outline w:val="false"/>
          <w:vanish w:val="false"/>
          <w:sz w:val="24"/>
          <w:szCs w:val="24"/>
        </w:rPr>
        <w:t xml:space="preserve"> replied: It's the modern VS widely available in the UK, published by Cramer (NB not by Chappell like all the rest except Sorcerer). It also has the preceding Recitative (but in the old moveable-type format, whereas the rest of the score is modern engraving).</w:t>
      </w:r>
    </w:p>
    <w:p>
      <w:pPr>
        <w:pStyle w:val="Heading3"/>
        <w:bidi w:val="0"/>
        <w:jc w:val="left"/>
        <w:rPr/>
      </w:pPr>
      <w:r>
        <w:rPr>
          <w:rFonts w:eastAsia="Liberation Sans" w:cs="Liberation Sans"/>
        </w:rPr>
        <w:t xml:space="preserve"> </w:t>
      </w:r>
      <w:r>
        <w:rPr/>
        <w:t>3.1.4 Alternative endings</w:t>
      </w:r>
    </w:p>
    <w:p>
      <w:pPr>
        <w:pStyle w:val="Normal"/>
        <w:bidi w:val="0"/>
        <w:jc w:val="left"/>
        <w:rPr/>
      </w:pP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noted: There are three endings in Sullivan's autograph full score, only one of which is in his hand, and that's the "original ending" described above. The "Rule Britannia" ending is in the hand of a copyist, but from various reports we know it was used in the 1887 revival, for at least some performances. The trumpet arpeggio ending is pencilled in on the last page of the autograph; exactly when this was done is not known (it's not in the composer's hand), and it may well have occurred after Sullivan's death. My own opinion is that the trumpet arpeggio conclusion gives the opera an exhilarating conclusion, if the cast does the three cheers at the end with it. As to the trumpet arpeggio's appearance at the end of the Overture; this appears to be at Sullivan's specific direction. The final section of the overture is not found in A at all; at that point in the manuscript, pencilled directions instruct the copyist where to find the appropriate music in the first act Finale, from which the music is lifted bodily without alteration; even without the vocal parts, the orchestration sounds completely satisfying. The first measures and the final bars (corresponding to the closing section of the Finale) are shown as sketches, with only the most basic material shown as clarification for the copyist. </w:t>
      </w:r>
      <w:r>
        <w:rPr>
          <w:b/>
          <w:bCs w:val="false"/>
          <w:i w:val="false"/>
          <w:iCs w:val="false"/>
          <w:caps w:val="false"/>
          <w:smallCaps w:val="false"/>
          <w:strike w:val="false"/>
          <w:dstrike w:val="false"/>
          <w:outline w:val="false"/>
          <w:vanish w:val="false"/>
          <w:sz w:val="24"/>
          <w:szCs w:val="24"/>
        </w:rPr>
        <w:t>Robert Jones</w:t>
      </w:r>
      <w:r>
        <w:rPr>
          <w:b w:val="false"/>
          <w:bCs w:val="false"/>
          <w:i w:val="false"/>
          <w:iCs w:val="false"/>
          <w:caps w:val="false"/>
          <w:smallCaps w:val="false"/>
          <w:strike w:val="false"/>
          <w:dstrike w:val="false"/>
          <w:outline w:val="false"/>
          <w:vanish w:val="false"/>
          <w:sz w:val="24"/>
          <w:szCs w:val="24"/>
        </w:rPr>
        <w:t xml:space="preserve"> added: I find the arpeggio ending rather dull; fine for the overture and Act I finale, but a little lacklustre for the end of an opera. The "good" ending is musically far more interesting. It may justifiably be criticised as slow and drawn-out, but I grew up with it, so I'm biased. </w:t>
      </w:r>
      <w:r>
        <w:rPr>
          <w:b/>
          <w:bCs w:val="false"/>
          <w:i w:val="false"/>
          <w:iCs w:val="false"/>
          <w:caps w:val="false"/>
          <w:smallCaps w:val="false"/>
          <w:strike w:val="false"/>
          <w:dstrike w:val="false"/>
          <w:outline w:val="false"/>
          <w:vanish w:val="false"/>
          <w:sz w:val="24"/>
          <w:szCs w:val="24"/>
        </w:rPr>
        <w:t>Susan Poliniak</w:t>
      </w:r>
      <w:r>
        <w:rPr>
          <w:b w:val="false"/>
          <w:bCs w:val="false"/>
          <w:i w:val="false"/>
          <w:iCs w:val="false"/>
          <w:caps w:val="false"/>
          <w:smallCaps w:val="false"/>
          <w:strike w:val="false"/>
          <w:dstrike w:val="false"/>
          <w:outline w:val="false"/>
          <w:vanish w:val="false"/>
          <w:sz w:val="24"/>
          <w:szCs w:val="24"/>
        </w:rPr>
        <w:t xml:space="preserve"> wrote: First off, Bruce Montgomery uses the recitative alternative before the finale ultimo in his Pinafore productions. It's cute, although I remember our Buttercup being miffed at not getting to say "Oh, rapture! Oh, bliss!" Also, the notes in the Ralph/Josephine "Oh, bliss! Oh, rapture!" bit towards the beginning are just plain strange. Second off, has anyone else been in a production that </w:t>
      </w:r>
      <w:r>
        <w:rPr>
          <w:b w:val="false"/>
          <w:bCs w:val="false"/>
          <w:i w:val="false"/>
          <w:iCs w:val="false"/>
          <w:caps w:val="false"/>
          <w:smallCaps w:val="false"/>
          <w:strike w:val="false"/>
          <w:dstrike w:val="false"/>
          <w:outline w:val="false"/>
          <w:vanish w:val="false"/>
          <w:sz w:val="24"/>
          <w:szCs w:val="24"/>
          <w:u w:val="single"/>
        </w:rPr>
        <w:t xml:space="preserve">hasn't </w:t>
      </w:r>
      <w:r>
        <w:rPr>
          <w:b w:val="false"/>
          <w:bCs w:val="false"/>
          <w:i w:val="false"/>
          <w:iCs w:val="false"/>
          <w:caps w:val="false"/>
          <w:smallCaps w:val="false"/>
          <w:strike w:val="false"/>
          <w:dstrike w:val="false"/>
          <w:outline w:val="false"/>
          <w:vanish w:val="false"/>
          <w:sz w:val="24"/>
          <w:szCs w:val="24"/>
        </w:rPr>
        <w:t xml:space="preserve">used the trumpet arpeggio ending? Again, Monty uses the other, less familiar one (no, not "Rule B."). I won't say which one I prefer. To which </w:t>
      </w:r>
      <w:r>
        <w:rPr>
          <w:b/>
          <w:bCs w:val="false"/>
          <w:i w:val="false"/>
          <w:iCs w:val="false"/>
          <w:caps w:val="false"/>
          <w:smallCaps w:val="false"/>
          <w:strike w:val="false"/>
          <w:dstrike w:val="false"/>
          <w:outline w:val="false"/>
          <w:vanish w:val="false"/>
          <w:sz w:val="24"/>
          <w:szCs w:val="24"/>
        </w:rPr>
        <w:t>Philip Sternenberg</w:t>
      </w:r>
      <w:r>
        <w:rPr>
          <w:b w:val="false"/>
          <w:bCs w:val="false"/>
          <w:i w:val="false"/>
          <w:iCs w:val="false"/>
          <w:caps w:val="false"/>
          <w:smallCaps w:val="false"/>
          <w:strike w:val="false"/>
          <w:dstrike w:val="false"/>
          <w:outline w:val="false"/>
          <w:vanish w:val="false"/>
          <w:sz w:val="24"/>
          <w:szCs w:val="24"/>
        </w:rPr>
        <w:t xml:space="preserve"> replied: I was in a high school production when I was 33 that used the ending in Schirmer. This was for no better reason than it was done with piano only, and I imagine most productions that use nothing but Schirmer vocal scores would have the same accompaniment and ending. And </w:t>
      </w:r>
      <w:r>
        <w:rPr>
          <w:b/>
          <w:bCs w:val="false"/>
          <w:i w:val="false"/>
          <w:iCs w:val="false"/>
          <w:caps w:val="false"/>
          <w:smallCaps w:val="false"/>
          <w:strike w:val="false"/>
          <w:dstrike w:val="false"/>
          <w:outline w:val="false"/>
          <w:vanish w:val="false"/>
          <w:sz w:val="24"/>
          <w:szCs w:val="24"/>
        </w:rPr>
        <w:t>Ralph J McPhail</w:t>
      </w:r>
      <w:r>
        <w:rPr>
          <w:b w:val="false"/>
          <w:bCs w:val="false"/>
          <w:i w:val="false"/>
          <w:iCs w:val="false"/>
          <w:caps w:val="false"/>
          <w:smallCaps w:val="false"/>
          <w:strike w:val="false"/>
          <w:dstrike w:val="false"/>
          <w:outline w:val="false"/>
          <w:vanish w:val="false"/>
          <w:sz w:val="24"/>
          <w:szCs w:val="24"/>
        </w:rPr>
        <w:t>: When Bridgewater College did HMS Pinafore in '62 (and hooked me in a big way), the MD. used the Oliver Diston score, which contains the "Oh bliss! Oh Rapture" recitative.</w:t>
      </w:r>
    </w:p>
    <w:p>
      <w:pPr>
        <w:pStyle w:val="Heading3"/>
        <w:bidi w:val="0"/>
        <w:jc w:val="left"/>
        <w:rPr/>
      </w:pPr>
      <w:r>
        <w:rPr/>
        <w:t>3.1.5 Different Scores</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avid Lyle </w:t>
      </w:r>
      <w:r>
        <w:rPr>
          <w:b w:val="false"/>
          <w:bCs w:val="false"/>
          <w:i w:val="false"/>
          <w:iCs w:val="false"/>
          <w:caps w:val="false"/>
          <w:smallCaps w:val="false"/>
          <w:strike w:val="false"/>
          <w:dstrike w:val="false"/>
          <w:outline w:val="false"/>
          <w:vanish w:val="false"/>
          <w:sz w:val="24"/>
          <w:szCs w:val="24"/>
        </w:rPr>
        <w:t xml:space="preserve">wrote: As you may know, the English, Cramer, vocal score published the original, longer finale, with the trumpet arpeggio given as an "ossia", or alternative. David Russell Hulme implies, in his notes accompanying the 1987, New Sadler's Wells, recording, that the trumpet finale is the work of DOC, who, as we know, chopped and changed things in a seemingly cavalier, as-it-suited-them, manner. He also notes the existence of a third ending, provided by Sullivan for the 1887 revival, which coincided with Queen Victoria's Golden Jubilee, and which incorporates a reference to "Rule, Britannia!" The length of the original suggests that it may have been written thus to cover some stage business, which may, in practice, have proved redundant or unworkable. The chords used are those of the first few bars of the accompaniment to the First Lord's entry,  though in considerable augmentation. Although though we will never know, I cannot see any other reason - beyond pure utility - why Sullivan would have chosen this chordal seque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 addition, I have never come across any evidence that either composer or librettist subsequently expressed a wish to alter the finale in any other way; consequently, we are left, as is so often the case, with a difficulty in arriving at a "definitive" reading and must make choices - with any luck, intelligent and informed ones. It may be, therefore, that either musical, artistic, stage mechanics or some pragmatism (" one by one or all at once"!) suggested, or even dictated, the substitution at some time after the first performances, resulting in both versions appearing in the Cramer score. (I do not have access to the dates of the various score editions, and I therefore apologise if these comments at are odds with those dates - whatever they are.)) I have used both finales (orchestrating the original myself, as I did not have access to an original) but have to say that I prefer the trumpet call; in a finale which is already a "reprise" finale, it effectively and concisely brings things to a suitably rousing conclusion.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replied: Although I haven't seen this particular score, it has been researched; those printings which have the "Alternative ending" and "ossia" endings date from after Sullivan's death, and cannot be considered authoritative as to the composer's intentions without additional evidence (which has not been forthcoming). This is a recurring problem with the Cramer and Chappell editions which were revised to conform with 20th century D'Oyly Carte performance tradition. The older Cramer scores are no longer in print by the original publisher; but the Cramer Sorcerer, in a state dating to Sullivan's lifetime, is available in the USA disguised as a Kalmus edition vocal score. It appears to preserve readings which were later altered (without, it seems, any authority) in the version currently offered for sale by Cra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3.2 Favourite pieces</w:t>
      </w:r>
    </w:p>
    <w:p>
      <w:pPr>
        <w:pStyle w:val="Normal"/>
        <w:bidi w:val="0"/>
        <w:jc w:val="left"/>
        <w:rPr/>
      </w:pPr>
      <w:r>
        <w:rPr>
          <w:b/>
          <w:bCs w:val="false"/>
          <w:i w:val="false"/>
          <w:iCs w:val="false"/>
          <w:caps w:val="false"/>
          <w:smallCaps w:val="false"/>
          <w:strike w:val="false"/>
          <w:dstrike w:val="false"/>
          <w:outline w:val="false"/>
          <w:vanish w:val="false"/>
          <w:sz w:val="24"/>
          <w:szCs w:val="24"/>
        </w:rPr>
        <w:t>Gordon Pascoe</w:t>
      </w:r>
      <w:r>
        <w:rPr>
          <w:b w:val="false"/>
          <w:bCs w:val="false"/>
          <w:i w:val="false"/>
          <w:iCs w:val="false"/>
          <w:caps w:val="false"/>
          <w:smallCaps w:val="false"/>
          <w:strike w:val="false"/>
          <w:dstrike w:val="false"/>
          <w:outline w:val="false"/>
          <w:vanish w:val="false"/>
          <w:sz w:val="24"/>
          <w:szCs w:val="24"/>
        </w:rPr>
        <w:t xml:space="preserve"> wrote: I nominate "Pretty Daughter Of Mine" as the prettiest throw-away melody of all time! </w:t>
      </w:r>
      <w:r>
        <w:rPr>
          <w:b/>
          <w:bCs w:val="false"/>
          <w:i w:val="false"/>
          <w:iCs w:val="false"/>
          <w:caps w:val="false"/>
          <w:smallCaps w:val="false"/>
          <w:strike w:val="false"/>
          <w:dstrike w:val="false"/>
          <w:outline w:val="false"/>
          <w:vanish w:val="false"/>
          <w:sz w:val="24"/>
          <w:szCs w:val="24"/>
        </w:rPr>
        <w:t xml:space="preserve">Bruce Miller </w:t>
      </w:r>
      <w:r>
        <w:rPr>
          <w:b w:val="false"/>
          <w:bCs w:val="false"/>
          <w:i w:val="false"/>
          <w:iCs w:val="false"/>
          <w:caps w:val="false"/>
          <w:smallCaps w:val="false"/>
          <w:strike w:val="false"/>
          <w:dstrike w:val="false"/>
          <w:outline w:val="false"/>
          <w:vanish w:val="false"/>
          <w:sz w:val="24"/>
          <w:szCs w:val="24"/>
        </w:rPr>
        <w:t>replied: One of the relatively few musically sophisticated treatments found in Pinafore is Sullivan's use the "Pretty daughter of mine" melody as counterpoint to the Josephine/Ralph duet "I/He humble, poor and lowly born" passage. There it takes on a distinctive naval jauntiness - the two lovers throwing back at him the Captain's line of argument, his sentiments transformed by their disdain for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ouis Wernick</w:t>
      </w:r>
      <w:r>
        <w:rPr>
          <w:b w:val="false"/>
          <w:bCs w:val="false"/>
          <w:i w:val="false"/>
          <w:iCs w:val="false"/>
          <w:caps w:val="false"/>
          <w:smallCaps w:val="false"/>
          <w:strike w:val="false"/>
          <w:dstrike w:val="false"/>
          <w:outline w:val="false"/>
          <w:vanish w:val="false"/>
          <w:sz w:val="24"/>
          <w:szCs w:val="24"/>
        </w:rPr>
        <w:t xml:space="preserve"> wrote: I note that when we get to the finale, "Oh Joy, Oh Rapture Unforeseen", following Dick Deadeye's musical line for a while (past The orb of love even) shows that Sullivan was in synch with Gilbert by giving Deadeye about the must beautiful musical line in the part writing of all the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ill Schneider</w:t>
      </w:r>
      <w:r>
        <w:rPr>
          <w:b w:val="false"/>
          <w:bCs w:val="false"/>
          <w:i w:val="false"/>
          <w:iCs w:val="false"/>
          <w:caps w:val="false"/>
          <w:smallCaps w:val="false"/>
          <w:strike w:val="false"/>
          <w:dstrike w:val="false"/>
          <w:outline w:val="false"/>
          <w:vanish w:val="false"/>
          <w:sz w:val="24"/>
          <w:szCs w:val="24"/>
        </w:rPr>
        <w:t xml:space="preserve"> wrote: Pinafore has my favorite bass chorus lead, the Carpenter's Mate. The "British Tar" trio is, IMO, one of the most enjoyable numbers to listen to and sing along with, and a great piece of writing by Sullivan too, especially when put next to the simple musical setting used for most of the show. I also tend to think that the Carpenter's line in "British Tar" is one of the most interesting bass lines in the canon, because of the imitative texture and the way the whole 'round' section just fits togeth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072" w:leader="underscore"/>
        </w:tabs>
        <w:bidi w:val="0"/>
        <w:jc w:val="left"/>
        <w:rPr/>
      </w:pPr>
      <w:r>
        <w:rPr/>
        <w:tab/>
      </w:r>
    </w:p>
    <w:p>
      <w:pPr>
        <w:pStyle w:val="Normal"/>
        <w:tabs>
          <w:tab w:val="clear" w:pos="720"/>
          <w:tab w:val="right" w:pos="9072"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709" w:hanging="709"/>
        <w:jc w:val="left"/>
        <w:rPr/>
      </w:pPr>
      <w:r>
        <w:rPr/>
        <w:t>4. The Libretto</w:t>
      </w:r>
    </w:p>
    <w:p>
      <w:pPr>
        <w:pStyle w:val="Heading2"/>
        <w:bidi w:val="0"/>
        <w:jc w:val="left"/>
        <w:rPr/>
      </w:pPr>
      <w:r>
        <w:rPr/>
        <w:t>4.1. Sir Joseph's Song</w:t>
      </w:r>
    </w:p>
    <w:p>
      <w:pPr>
        <w:pStyle w:val="Heading3"/>
        <w:bidi w:val="0"/>
        <w:jc w:val="left"/>
        <w:rPr/>
      </w:pPr>
      <w:r>
        <w:rPr/>
        <w:t>4.1.1 The metre</w:t>
      </w:r>
    </w:p>
    <w:p>
      <w:pPr>
        <w:pStyle w:val="Normal"/>
        <w:bidi w:val="0"/>
        <w:jc w:val="left"/>
        <w:rPr/>
      </w:pPr>
      <w:r>
        <w:rPr>
          <w:b/>
          <w:bCs w:val="false"/>
          <w:i w:val="false"/>
          <w:iCs w:val="false"/>
          <w:caps w:val="false"/>
          <w:smallCaps w:val="false"/>
          <w:strike w:val="false"/>
          <w:dstrike w:val="false"/>
          <w:outline w:val="false"/>
          <w:vanish w:val="false"/>
          <w:sz w:val="24"/>
          <w:szCs w:val="24"/>
        </w:rPr>
        <w:t>Andrew Crowthe</w:t>
      </w:r>
      <w:r>
        <w:rPr>
          <w:b w:val="false"/>
          <w:bCs w:val="false"/>
          <w:i w:val="false"/>
          <w:iCs w:val="false"/>
          <w:caps w:val="false"/>
          <w:smallCaps w:val="false"/>
          <w:strike w:val="false"/>
          <w:dstrike w:val="false"/>
          <w:outline w:val="false"/>
          <w:vanish w:val="false"/>
          <w:sz w:val="24"/>
          <w:szCs w:val="24"/>
        </w:rPr>
        <w:t>r wrote: Most of Gilbert's lyrics are written in a very regular metre - some people say, too regular. This is clearly the result of the words being written before the music. But there's an interesting exception in the song "When I was a lad", many of whose lines are written in a very "sprung" rhythm. For instance, the second line here obviously doesn't follow the pattern of the first:</w:t>
      </w:r>
    </w:p>
    <w:p>
      <w:pPr>
        <w:pStyle w:val="Normal"/>
        <w:bidi w:val="0"/>
        <w:ind w:left="2835" w:hanging="0"/>
        <w:jc w:val="left"/>
        <w:rPr/>
      </w:pPr>
      <w:r>
        <w:rPr/>
        <w:t>"As office boy I made such a mark</w:t>
      </w:r>
    </w:p>
    <w:p>
      <w:pPr>
        <w:pStyle w:val="Normal"/>
        <w:bidi w:val="0"/>
        <w:ind w:left="2835" w:hanging="0"/>
        <w:jc w:val="left"/>
        <w:rPr/>
      </w:pPr>
      <w:r>
        <w:rPr/>
        <w:t>That they gave me the post of a junior clerk."</w:t>
      </w:r>
    </w:p>
    <w:p>
      <w:pPr>
        <w:pStyle w:val="Normal"/>
        <w:bidi w:val="0"/>
        <w:ind w:left="2835"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line contains four stresses, but a variable number of unstressed syllables - very unusual in Gilbert. Another interesting feature of the song is the rhythm of the ref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35" w:leader="none"/>
        </w:tabs>
        <w:bidi w:val="0"/>
        <w:jc w:val="left"/>
        <w:rPr/>
      </w:pPr>
      <w:r>
        <w:rPr>
          <w:rFonts w:eastAsia="Liberation Serif" w:cs="Liberation Serif"/>
        </w:rPr>
        <w:t xml:space="preserve">  </w:t>
      </w:r>
      <w:r>
        <w:rPr/>
        <w:tab/>
        <w:t>"That now I am the ruler of the Queen's Navee!"</w:t>
      </w:r>
    </w:p>
    <w:p>
      <w:pPr>
        <w:pStyle w:val="Normal"/>
        <w:tabs>
          <w:tab w:val="clear" w:pos="720"/>
          <w:tab w:val="left" w:pos="2835" w:leader="none"/>
        </w:tabs>
        <w:bidi w:val="0"/>
        <w:jc w:val="left"/>
        <w:rPr/>
      </w:pPr>
      <w:r>
        <w:rPr/>
      </w:r>
    </w:p>
    <w:p>
      <w:pPr>
        <w:pStyle w:val="Normal"/>
        <w:tabs>
          <w:tab w:val="clear" w:pos="720"/>
          <w:tab w:val="lef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line is, from a literary point of view, an iambic hexameter: six iambic feet. This is usually thought an unnatural rhythm in English, I believe -but of course it sounds completely natural in this song. Sullivan's setting of the words gives them a very "nautical" snap, th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35" w:leader="none"/>
        </w:tabs>
        <w:bidi w:val="0"/>
        <w:jc w:val="left"/>
        <w:rPr/>
      </w:pPr>
      <w:r>
        <w:rPr>
          <w:rFonts w:eastAsia="Liberation Serif" w:cs="Liberation Serif"/>
        </w:rPr>
        <w:t xml:space="preserve">  </w:t>
      </w:r>
      <w:r>
        <w:rPr/>
        <w:tab/>
        <w:t>"That NOW i am the RUL-er of the QUEEN'S na-VEE."</w:t>
      </w:r>
    </w:p>
    <w:p>
      <w:pPr>
        <w:pStyle w:val="Normal"/>
        <w:tabs>
          <w:tab w:val="clear" w:pos="720"/>
          <w:tab w:val="left" w:pos="2835" w:leader="none"/>
        </w:tabs>
        <w:bidi w:val="0"/>
        <w:jc w:val="left"/>
        <w:rPr/>
      </w:pPr>
      <w:r>
        <w:rPr/>
      </w:r>
    </w:p>
    <w:p>
      <w:pPr>
        <w:pStyle w:val="Normal"/>
        <w:tabs>
          <w:tab w:val="clear" w:pos="720"/>
          <w:tab w:val="lef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resses are not regularly distributed. I'm thinking in particular of the phrase "Queen's Navee", with each syllable given a heavy stress. I associate this idea of three sharp stresses at the end of a phrase with the hornpipe - you get this pattern all through Dick Dauntless's hornpipe in Ruddigore, for instance. This pattern is repeated throughout "When I was a lad", particularly in the fourth line of each verse - for in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35" w:leader="none"/>
        </w:tabs>
        <w:bidi w:val="0"/>
        <w:jc w:val="left"/>
        <w:rPr/>
      </w:pPr>
      <w:r>
        <w:rPr/>
        <w:tab/>
        <w:t>"And i POL-ished up the HAND-le of the BIG front DOOR."</w:t>
      </w:r>
    </w:p>
    <w:p>
      <w:pPr>
        <w:pStyle w:val="Normal"/>
        <w:tabs>
          <w:tab w:val="clear" w:pos="720"/>
          <w:tab w:val="left" w:pos="2835" w:leader="none"/>
        </w:tabs>
        <w:bidi w:val="0"/>
        <w:jc w:val="left"/>
        <w:rPr/>
      </w:pPr>
      <w:r>
        <w:rPr/>
      </w:r>
    </w:p>
    <w:p>
      <w:pPr>
        <w:pStyle w:val="Normal"/>
        <w:tabs>
          <w:tab w:val="clear" w:pos="720"/>
          <w:tab w:val="lef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 thinking about all this today, I was struck by the similarity between this and the end of the refrain in "A British tar is a soaring sou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35" w:leader="none"/>
        </w:tabs>
        <w:bidi w:val="0"/>
        <w:jc w:val="left"/>
        <w:rPr/>
      </w:pPr>
      <w:r>
        <w:rPr>
          <w:rFonts w:eastAsia="Liberation Serif" w:cs="Liberation Serif"/>
        </w:rPr>
        <w:t xml:space="preserve"> </w:t>
      </w:r>
      <w:r>
        <w:rPr/>
        <w:tab/>
        <w:t>"And THIS should be his CUST-o-ma-ry ATT-i-TUDE."</w:t>
      </w:r>
    </w:p>
    <w:p>
      <w:pPr>
        <w:pStyle w:val="Normal"/>
        <w:tabs>
          <w:tab w:val="clear" w:pos="720"/>
          <w:tab w:val="left" w:pos="2835" w:leader="none"/>
        </w:tabs>
        <w:bidi w:val="0"/>
        <w:jc w:val="left"/>
        <w:rPr/>
      </w:pPr>
      <w:r>
        <w:rPr/>
      </w:r>
    </w:p>
    <w:p>
      <w:pPr>
        <w:pStyle w:val="Normal"/>
        <w:tabs>
          <w:tab w:val="clear" w:pos="720"/>
          <w:tab w:val="left" w:pos="2835" w:leader="none"/>
        </w:tabs>
        <w:bidi w:val="0"/>
        <w:jc w:val="left"/>
        <w:rPr/>
      </w:pPr>
      <w:r>
        <w:rPr>
          <w:b w:val="false"/>
          <w:bCs w:val="false"/>
          <w:i w:val="false"/>
          <w:iCs w:val="false"/>
          <w:caps w:val="false"/>
          <w:smallCaps w:val="false"/>
          <w:strike w:val="false"/>
          <w:dstrike w:val="false"/>
          <w:outline w:val="false"/>
          <w:vanish w:val="false"/>
          <w:sz w:val="24"/>
          <w:szCs w:val="24"/>
        </w:rPr>
        <w:t>The rhythm is identical to the "Queen's Navee" line, and again we have the three heavy stresses at the end. Sullivan's melody is very similar, too. But what, you may ask, does all this mean? All the lines I've quoted are iambic hexameters, or alexandrines: a highly artificial metre in English. Considered simply as words on the page they are highly inappropriate to the situation. But set to music with the stresses distributed unevenly, they suddenly take on a highly "nautical" air.</w:t>
      </w:r>
      <w:r>
        <w:rPr>
          <w:b/>
          <w:bCs w:val="false"/>
          <w:i w:val="false"/>
          <w:iCs w:val="false"/>
          <w:caps w:val="false"/>
          <w:smallCaps w:val="false"/>
          <w:strike w:val="false"/>
          <w:dstrike w:val="false"/>
          <w:outline w:val="false"/>
          <w:vanish w:val="false"/>
          <w:sz w:val="24"/>
          <w:szCs w:val="24"/>
        </w:rPr>
        <w:t xml:space="preserve"> Bruce Miller</w:t>
      </w:r>
      <w:r>
        <w:rPr>
          <w:b w:val="false"/>
          <w:bCs w:val="false"/>
          <w:i w:val="false"/>
          <w:iCs w:val="false"/>
          <w:caps w:val="false"/>
          <w:smallCaps w:val="false"/>
          <w:strike w:val="false"/>
          <w:dstrike w:val="false"/>
          <w:outline w:val="false"/>
          <w:vanish w:val="false"/>
          <w:sz w:val="24"/>
          <w:szCs w:val="24"/>
        </w:rPr>
        <w:t xml:space="preserve"> interjected:  This is surely one way Sullivan gave the Pinafore its distinctive sound; the rhythm echoes that of the traditional hornpipe we all know, and upon which the Ruddigore hornpipe is obviously bas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lliam S Kelly</w:t>
      </w:r>
      <w:r>
        <w:rPr>
          <w:b w:val="false"/>
          <w:bCs w:val="false"/>
          <w:i w:val="false"/>
          <w:iCs w:val="false"/>
          <w:caps w:val="false"/>
          <w:smallCaps w:val="false"/>
          <w:strike w:val="false"/>
          <w:dstrike w:val="false"/>
          <w:outline w:val="false"/>
          <w:vanish w:val="false"/>
          <w:sz w:val="24"/>
          <w:szCs w:val="24"/>
        </w:rPr>
        <w:t xml:space="preserve"> wrote: I’m not so sure the refrain is either iambic or hexametric, or that it differs in rhythm from the verse. Consider the following analysis, in which CAPITAL letters are stressed syllables and small letters unst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 when*</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was a | LAD i | SERVED a | TERM as</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fice | BOY to an a | TTOR ney's |FIRM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NED the | WIN dows and i | SWEPT the |FLOOR and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 ished up the | HAN dle of the | BIG front | DOOR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L ished up that  |HAN dle so  |CARE ful | LEE that      </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i am the | RU ler of the | QUEEN’S Na |VEE as</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fice | BOY i | MADE such a | MARK that they</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VE me the | POST of a | JUN ior | CLERK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ED the | WRITS with a | SMILE so | BLAND and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P ied all the | LET ters in a | BIG round | HAND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P ied all the | LET ters in a | HAND so |FREE that</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i am the | RU ler of the | QUEEN’S Na |VEE in</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R ving | WRITS i | MADE such a | NAME that an </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 ti cled | CLERK i | SOON be | CAME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E clean | COL lars and a | BRAND new | SUIT for the</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 ex a mi | NA tion at the | IN sti | TUTE and that</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 ex a mi | NA tion did so | WELL for | ME that</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i am the | RU ler of the | QUEEN’S Na |VEE of</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 gal | KNOW ledge I ac | QUIRED such a | GRIP that they</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OK me | IN to the | PART ner | SHIP and that</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 nior | PART ner | SHIP i | WEEN was the</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ly | SHIP that i | EV er had | SEEN but</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AT kind of | SHIP so | SUIT ed | ME that</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i am the | RU ler of the | QUEEN’S na |VEE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W so | RICH that |I was | SENT by a</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C ket | BOR ough in to | PARL ia | MENT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 ways | VO ted at my | PAR ty's | CALL and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V er thought of | THINK ing for my | SELF at | ALL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OUGHT so | LIT tle they re | WAR ded | ME by</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 king me the | RU ler of the | QUEEN’S na |VEE now</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S men | ALL who | EV er you may | BE if you</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NT to | RISE to the | TOP of the | TREE if your</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L is n't | FET tered to an | OF fice | STOOL be</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E ful to be | GUID ed by this | GOL den | RULE stick</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 to your | DESKS and | NE ver go to | SEA and you</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may be | RU lers of the | QUEEN’S na |VEE *</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em as usually printed begins each six-line stanza with what is, I believe, a weak “pick-up” syllable that, from a metrical point of view, is really the completion of the last foot of the last line of the previous stanza. (The pickup to the first stanza is the “completion” of the last line of the last stanza -- a device that will be familiar from musical sco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wed in this way, all six lines of each stanza follow a scheme of four feet per line, with emphasis always on the first syllable of each foot. Each foot consists of the strong (accented) first syllable followed by one, two, or three weak (unaccented) syllables.  (I don’t know what this is, but I don’t think it’s iambic hex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es, the rhythm here is the same as in “British Tar.”  By my system, the last line of the latter would be diagrammed as </w:t>
      </w:r>
    </w:p>
    <w:p>
      <w:pPr>
        <w:pStyle w:val="Normal"/>
        <w:bidi w:val="0"/>
        <w:ind w:left="2268" w:hanging="0"/>
        <w:jc w:val="left"/>
        <w:rPr/>
      </w:pPr>
      <w:r>
        <w:rPr/>
        <w:t>---------| ---------- | ---------- | and*</w:t>
      </w:r>
    </w:p>
    <w:p>
      <w:pPr>
        <w:pStyle w:val="Normal"/>
        <w:bidi w:val="0"/>
        <w:ind w:left="2268" w:hanging="0"/>
        <w:jc w:val="left"/>
        <w:rPr/>
      </w:pPr>
      <w:r>
        <w:rPr/>
        <w:t>THIS should be his | CUS to ma ry | AT ti | TUDE *</w:t>
      </w:r>
    </w:p>
    <w:p>
      <w:pPr>
        <w:pStyle w:val="Normal"/>
        <w:bidi w:val="0"/>
        <w:ind w:left="2268"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once again we have four feet per line, with a heavy accent on the first syllable of each foot. What especially ties the songs together, and gives each its nautical or hornpipe flavor, is that each is built around the following rollicking rhythmic pattern for a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269" w:leader="none"/>
        </w:tabs>
        <w:bidi w:val="0"/>
        <w:jc w:val="left"/>
        <w:rPr/>
      </w:pPr>
      <w:r>
        <w:rPr/>
        <w:tab/>
        <w:t>BOOM-la-la-la | BOOM-la-la-la | BOOM-la | BOOM *</w:t>
      </w:r>
    </w:p>
    <w:p>
      <w:pPr>
        <w:pStyle w:val="Normal"/>
        <w:tabs>
          <w:tab w:val="clear" w:pos="720"/>
          <w:tab w:val="left" w:pos="2269"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ay “built around” because the above pattern does not occur in every line of “When I was a lad.” To be sure, the last two feet of each line almost always have only one weak syllable each (at most): BOOM-la, BOOM *; and the juxtaposition of those heavy accents helps stir up the sea breeze. But as for the first two feet of each line, in general the number of weak syllables *builds* from usually only one in each of the first two feet of each of the first three lines of each stanza, to as many as three weak syllables in each of the first two feet in the climactic last three lines of each stanza. So, for example, to take the second stanza, the first two feet in the first line are “OF fice | BOY i,” each a strong syllable followed by only one weak syllable.  But in the fourth line of that stanza, we have the multisyllabic “COP ied all the | LET ters in a.”  Again, in the third stanza, the first two feet in the first line are “SER ving | WRITS i; but by the fourth line we have “PASS ex a mi | NA tion at the.” I admit that the other stanzas do not provide such perfect examples, but the pattern is there, I th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Bruce Miller has pointed out [</w:t>
      </w:r>
      <w:r>
        <w:rPr>
          <w:b w:val="false"/>
          <w:bCs w:val="false"/>
          <w:i/>
          <w:iCs w:val="false"/>
          <w:caps w:val="false"/>
          <w:smallCaps w:val="false"/>
          <w:strike w:val="false"/>
          <w:dstrike w:val="false"/>
          <w:outline w:val="false"/>
          <w:vanish w:val="false"/>
          <w:sz w:val="24"/>
          <w:szCs w:val="24"/>
        </w:rPr>
        <w:t>See 4.1.3 below</w:t>
      </w:r>
      <w:r>
        <w:rPr>
          <w:b w:val="false"/>
          <w:bCs w:val="false"/>
          <w:i w:val="false"/>
          <w:iCs w:val="false"/>
          <w:caps w:val="false"/>
          <w:smallCaps w:val="false"/>
          <w:strike w:val="false"/>
          <w:dstrike w:val="false"/>
          <w:outline w:val="false"/>
          <w:vanish w:val="false"/>
          <w:sz w:val="24"/>
          <w:szCs w:val="24"/>
        </w:rPr>
        <w:t>] that there were earlier drafts of the song . Originally there was</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was a | LAD i | SERVED a | TERM as</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fice | BOY to a | COT ton bro king | FIRM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nd then for a time the unnatural </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was a | LAD i | SERVED a | TERM as</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fice | BOY to  | AN at tor ney's | FIRM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building” strategy had been deliberate, Gilbert would probably have done a much more thorough job of constructing a build pattern and then reiterating it in each stanza.  For example, the first stanza could have been handled something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 when*</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was | YOUNG i | SERVED a | TERM as</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fice | BOY in a | COT ton |FIRM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LEANED up the | WIN dows and  | SWEPT the |FLOOR and </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 ished up the | HAN dle of the | BIG front | DOOR i</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which, in terms of the number of syllables in the first two feet of each line, one moves from 2/2 to 2/3 to 3/3 to 4/4.  Gilbert was clearly not that fussy, no doubt for the better.  Still, his final product may include a tendency to build, whether it was the product of a conscious strategy or no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I didn’t include the chorus’ echoes in the stanzas above, but they can be fit in without changing the argument.  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 ished up that  |HAN dle so  |CARE ful | LEE that</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i am the | RU ler of the | QUEEN’S Na |VEE he</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 ished up that  |HAN dle so  |CARE ful | LEE that</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he is the | RU ler of the | QUEEN’S Na |VEE as</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fice | BOY i | MADE such a | MARK that they</w:t>
      </w:r>
    </w:p>
    <w:p>
      <w:pPr>
        <w:pStyle w:val="Heading3"/>
        <w:bidi w:val="0"/>
        <w:ind w:left="226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jc w:val="left"/>
        <w:rPr/>
      </w:pPr>
      <w:r>
        <w:rPr/>
        <w:t>4.1.2 Prima La Musica?</w:t>
      </w:r>
    </w:p>
    <w:p>
      <w:pPr>
        <w:pStyle w:val="Normal"/>
        <w:bidi w:val="0"/>
        <w:jc w:val="left"/>
        <w:rPr/>
      </w:pPr>
      <w:r>
        <w:rPr>
          <w:b/>
          <w:bCs w:val="false"/>
          <w:i w:val="false"/>
          <w:iCs w:val="false"/>
          <w:caps w:val="false"/>
          <w:smallCaps w:val="false"/>
          <w:strike w:val="false"/>
          <w:dstrike w:val="false"/>
          <w:outline w:val="false"/>
          <w:vanish w:val="false"/>
          <w:sz w:val="24"/>
          <w:szCs w:val="24"/>
        </w:rPr>
        <w:t>Andrew Crowthe</w:t>
      </w:r>
      <w:r>
        <w:rPr>
          <w:b w:val="false"/>
          <w:bCs w:val="false"/>
          <w:i w:val="false"/>
          <w:iCs w:val="false"/>
          <w:caps w:val="false"/>
          <w:smallCaps w:val="false"/>
          <w:strike w:val="false"/>
          <w:dstrike w:val="false"/>
          <w:outline w:val="false"/>
          <w:vanish w:val="false"/>
          <w:sz w:val="24"/>
          <w:szCs w:val="24"/>
        </w:rPr>
        <w:t xml:space="preserve">r continued:  All this suggests that Gilbert and Sullivan collaborated with unusual closeness, on "When I was a lad", at least. It isn't obvious from the words alone what Gilbert had in mind, but Sullivan clearly picked up exactly on what was wanted, and unless we suppose some sort of telepathy we must assume that they consulted with each other very closely about the effect wanted and how to achieve it. (I contrast this with the usual picture we get of how G &amp; S collaborated: G sending S a lyric with a note saying, "See what you make of this", and Sullivan setting it.) I'm almost tempted to suggest that perhaps Sullivan could have written the music first... but we know from Gilbert that he'd never done that with Sullivan before an aborted Act 2 Finale to Utopia, so I'd better dismiss that.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replied: This has come up before, and I for one am not prepared to dismiss the idea  that Sullivan on some occasions suggested musical ideas to Gilbert who then  based his words on the composer's inspired thoughts. The nature of collaboration, when it's really working at its best, allows for this kind of flexibility despite what the general pattern may b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pPr>
      <w:r>
        <w:rPr/>
        <w:t>4.1.3 A significant re-write</w:t>
      </w:r>
    </w:p>
    <w:p>
      <w:pPr>
        <w:pStyle w:val="Normal"/>
        <w:bidi w:val="0"/>
        <w:jc w:val="left"/>
        <w:rPr/>
      </w:pP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observed: This particular song went through a significant re-write; the first verse had Sir Joseph as "office boy to a cotton-broking firm."  The  word "cotton-broking" fell on the downbeat of a measure. When revised to "an attorney's firm", it was written (and engraved in the vocal score) to underlay the old words exactly, so it had the rather clumpy feeling, with the word "an" on the downbeat.  It read, per measure,   a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 office boy to |  AN attorney's firm (</w:t>
      </w:r>
      <w:r>
        <w:rPr>
          <w:b w:val="false"/>
          <w:bCs w:val="false"/>
          <w:i/>
          <w:iCs w:val="false"/>
          <w:caps w:val="false"/>
          <w:smallCaps w:val="false"/>
          <w:strike w:val="false"/>
          <w:dstrike w:val="false"/>
          <w:outline w:val="false"/>
          <w:vanish w:val="false"/>
        </w:rPr>
        <w:t>emphasis added</w:t>
      </w:r>
      <w:r>
        <w:rPr/>
        <w:t xml:space="preserve">)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was a good rhythm for "cotton-broking firm."  At some point in the 20th century, D'OC amended the vocal score, but this was after the deaths of the authors.  It is possible that Sullivan and/or Gilbert made the revision, but it seems strange this was not done before 1911 in the vocal score. The original version found in Sullivan's autograph, re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I cleaned </w:t>
      </w:r>
      <w:r>
        <w:rPr>
          <w:b w:val="false"/>
          <w:bCs w:val="false"/>
          <w:i/>
          <w:iCs w:val="false"/>
          <w:caps w:val="false"/>
          <w:smallCaps w:val="false"/>
          <w:strike w:val="false"/>
          <w:dstrike w:val="false"/>
          <w:outline w:val="false"/>
          <w:vanish w:val="false"/>
        </w:rPr>
        <w:t xml:space="preserve"> (no other words entered in this measure</w:t>
      </w:r>
      <w:r>
        <w:rPr/>
        <w:t>) flannel + a mop,</w:t>
      </w:r>
    </w:p>
    <w:p>
      <w:pPr>
        <w:pStyle w:val="Normal"/>
        <w:bidi w:val="0"/>
        <w:jc w:val="center"/>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words not entered</w:t>
      </w:r>
      <w:r>
        <w:rPr/>
        <w:t>) took down the  (</w:t>
      </w:r>
      <w:r>
        <w:rPr>
          <w:b w:val="false"/>
          <w:bCs w:val="false"/>
          <w:i/>
          <w:iCs w:val="false"/>
          <w:caps w:val="false"/>
          <w:smallCaps w:val="false"/>
          <w:strike w:val="false"/>
          <w:dstrike w:val="false"/>
          <w:outline w:val="false"/>
          <w:vanish w:val="false"/>
        </w:rPr>
        <w:t>words not entered)</w:t>
      </w:r>
      <w:r>
        <w:rPr/>
        <w:t xml:space="preserve"> swept the shop.</w:t>
      </w:r>
    </w:p>
    <w:p>
      <w:pPr>
        <w:pStyle w:val="Normal"/>
        <w:bidi w:val="0"/>
        <w:jc w:val="center"/>
        <w:rPr/>
      </w:pPr>
      <w:r>
        <w:rPr>
          <w:rFonts w:eastAsia="Liberation Serif" w:cs="Liberation Serif"/>
        </w:rPr>
        <w:t xml:space="preserve"> </w:t>
      </w:r>
      <w:r>
        <w:rPr/>
        <w:t>CHORUS: He took down the shutters and he swept the shop.</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r Joseph's part continues musically complete but with only fragmentary lyrics; however, the chorus is given in fu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He swept the shop so carefullee that now he is the Ruler of the Queen's Navee!</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  interesting feature of  this autograph is that all of the choral entries for each verse are carefully notated for both music and words, but Sir Joseph's part only has key words from the first verse entered; and his musical line is generic, not specifically indicated for the verse 1 words (many polysyllabic words are grouped under eighth notes which clearly need to be broken down into sixteenths, but are not. Also in the autograph, there is no sign of "an attorney's firm", only "cotton-broking firm."  Thus the only musical source we have for the setting of "Attorney's firm" are the vocal scores. This is true of a number of musical numbers in G &amp; S.  "Sorry her lot" in Pinafore has only a (fragmentary) vocal  line in the autograph; the only source for the word underlay, and some of the vocal line,  is the vocal scores.  Katisha's song in Mikado, "Hearts do not break/O living I", is another such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x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4 Gilbert's Hornpipe</w:t>
      </w:r>
    </w:p>
    <w:p>
      <w:pPr>
        <w:pStyle w:val="Normal"/>
        <w:bidi w:val="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harles Schlotter</w:t>
      </w:r>
      <w:r>
        <w:rPr>
          <w:b w:val="false"/>
          <w:bCs w:val="false"/>
          <w:i w:val="false"/>
          <w:iCs w:val="false"/>
          <w:caps w:val="false"/>
          <w:smallCaps w:val="false"/>
          <w:strike w:val="false"/>
          <w:dstrike w:val="false"/>
          <w:outline w:val="false"/>
          <w:vanish w:val="false"/>
          <w:sz w:val="24"/>
          <w:szCs w:val="24"/>
        </w:rPr>
        <w:t xml:space="preserve"> wrote: I wonder if Gilbert might have been using traditional hornpipe  tunes when he wrote the lyrics.  This is a common device of  lyricists when they are writing the words before the music.  Of  course, one may use the dummy tune merely as a starting-off point  or mix-and-match a couple of dummy tunes. The trick is then not to let the composer know what that dummy tune was, in hopes that an  entirely different melody will emerge. We know of at least one occasion when Gilbert definitely used an old tune to get started: "I Have a Song to Sing-O."  On that occasion Sullivan was, for once, stumped and asked to hear the dummy tune and after only a few bars, got the rhythmic idea.  For current purposes, the interesting sub-text of the thrice-familiar story i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ang1"/>
        <w:bidi w:val="0"/>
        <w:ind w:left="567" w:hanging="567"/>
        <w:jc w:val="left"/>
        <w:rPr/>
      </w:pPr>
      <w:r>
        <w:rPr/>
        <w:tab/>
        <w:t>a). Sullivan was aware that Gilbert sometimes based his lyrics on previously-existing tunes and</w:t>
      </w:r>
    </w:p>
    <w:p>
      <w:pPr>
        <w:pStyle w:val="Hang1"/>
        <w:bidi w:val="0"/>
        <w:ind w:left="567" w:hanging="567"/>
        <w:jc w:val="left"/>
        <w:rPr/>
      </w:pPr>
      <w:r>
        <w:rPr/>
        <w:tab/>
        <w:t xml:space="preserve">b) Sullivan studiously avoided any knowledge of what those tunes were </w:t>
      </w:r>
    </w:p>
    <w:p>
      <w:pPr>
        <w:pStyle w:val="Hang1"/>
        <w:bidi w:val="0"/>
        <w:ind w:left="567" w:hanging="567"/>
        <w:jc w:val="left"/>
        <w:rPr/>
      </w:pPr>
      <w:r>
        <w:rPr/>
        <w:tab/>
        <w:t>c). Without knowing the dummy tune, Sullivan almost invariably composed an apt and original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llivan might well have picked up the intended rhythm without prompting, considering the nautical milieu.  But it would have taken no more that Gilbert saying, "Ah, Sullivan, hornpipes here and here" to set him on the right track. Not that I can prove the above, but it seems plausible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x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5 Draft Lyrics</w:t>
      </w:r>
    </w:p>
    <w:p>
      <w:pPr>
        <w:pStyle w:val="Normal"/>
        <w:bidi w:val="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asked: While we know of Gilbert's many drafts of storylines and plots, I for one know not of similar draft materials for the lyrics.  Did they flow perfect from the G's "fluent pen"?  Do the Gilbert papers have reams of practice verse?  Whenever I have cause to essay verse, every line has to be modified several times. Does draft verse from Gilbert exist? To this </w:t>
      </w:r>
      <w:r>
        <w:rPr>
          <w:b/>
          <w:bCs w:val="false"/>
          <w:i w:val="false"/>
          <w:iCs w:val="false"/>
          <w:caps w:val="false"/>
          <w:smallCaps w:val="false"/>
          <w:strike w:val="false"/>
          <w:dstrike w:val="false"/>
          <w:outline w:val="false"/>
          <w:vanish w:val="false"/>
          <w:sz w:val="24"/>
          <w:szCs w:val="24"/>
        </w:rPr>
        <w:t>Marc Shepherd</w:t>
      </w:r>
      <w:r>
        <w:rPr>
          <w:b w:val="false"/>
          <w:bCs w:val="false"/>
          <w:i w:val="false"/>
          <w:iCs w:val="false"/>
          <w:caps w:val="false"/>
          <w:smallCaps w:val="false"/>
          <w:strike w:val="false"/>
          <w:dstrike w:val="false"/>
          <w:outline w:val="false"/>
          <w:vanish w:val="false"/>
          <w:sz w:val="24"/>
          <w:szCs w:val="24"/>
        </w:rPr>
        <w:t xml:space="preserve"> replied:  Quite a bit of draft Gilbert verse exists, particularly for the later operas.  The Gilbert papers in the British Library do indeed have reams of discarded verses for the operas from Yeomen on.  I would assume they would have existed for the earlier operas, too, but that the papers don't survive. I've been researching Pirates lately, and there is a considerable amount of discarded material and early versions of lyrics for that opera, too. Even where the only manuscript draft known to us seems to have flowed from Gilbert's pen as a single thought, it is entirely possible that there are earlier versions now lost to us, or that Gilbert toyed with an idea for many days in his head before committing it to paper. And </w:t>
      </w: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Jane Stedman discusses this point in the Gilbert biography on pp 215-6 where she says: "Gilbert composed verse more rapidly than prose and with fewer revisions. In his notebooks, many lyrics appear at once in what is essentially their finished form...." However, she does quote a draft lyric with several crossings-out in which he almost seems to be doodling in verse.</w:t>
      </w:r>
    </w:p>
    <w:p>
      <w:pPr>
        <w:pStyle w:val="Heading2"/>
        <w:bidi w:val="0"/>
        <w:jc w:val="left"/>
        <w:rPr/>
      </w:pPr>
      <w:r>
        <w:rPr/>
        <w:t>4.2 Gilbert's Grammar &amp; language</w:t>
      </w:r>
    </w:p>
    <w:p>
      <w:pPr>
        <w:pStyle w:val="Heading3"/>
        <w:bidi w:val="0"/>
        <w:jc w:val="left"/>
        <w:rPr/>
      </w:pPr>
      <w:r>
        <w:rPr/>
        <w:t>4.2.1 The Grammar</w:t>
      </w:r>
    </w:p>
    <w:p>
      <w:pPr>
        <w:pStyle w:val="Normal"/>
        <w:bidi w:val="0"/>
        <w:jc w:val="left"/>
        <w:rPr/>
      </w:pPr>
      <w:r>
        <w:rPr>
          <w:b/>
          <w:bCs w:val="false"/>
          <w:i w:val="false"/>
          <w:iCs w:val="false"/>
          <w:caps w:val="false"/>
          <w:smallCaps w:val="false"/>
          <w:strike w:val="false"/>
          <w:dstrike w:val="false"/>
          <w:outline w:val="false"/>
          <w:vanish w:val="false"/>
          <w:sz w:val="24"/>
          <w:szCs w:val="24"/>
        </w:rPr>
        <w:t>Thomas Drucker</w:t>
      </w:r>
      <w:r>
        <w:rPr>
          <w:b w:val="false"/>
          <w:bCs w:val="false"/>
          <w:i w:val="false"/>
          <w:iCs w:val="false"/>
          <w:caps w:val="false"/>
          <w:smallCaps w:val="false"/>
          <w:strike w:val="false"/>
          <w:dstrike w:val="false"/>
          <w:outline w:val="false"/>
          <w:vanish w:val="false"/>
          <w:sz w:val="24"/>
          <w:szCs w:val="24"/>
        </w:rPr>
        <w:t xml:space="preserve"> wrote: I have always been a little taken aback by Gilbert's defiance of the conventions of grammar in the chorus' lines for Sir Joseph's song. Surely there is something wrong with a lyric that calls on users of standard English to say 'for he' [other than in proposing someone to be a jolly good fellow], 'suited he', and 'rewarded he'. If this is the kind of grammar Gilbert was capable of, surely questions about his use of the subjunctive are rather abstruse by comparison. Otherwise it looks as though when it comes to the work of finding rhymes for objective pronouns, Gilbert declined it.  And </w:t>
      </w:r>
      <w:r>
        <w:rPr>
          <w:b/>
          <w:bCs w:val="false"/>
          <w:i w:val="false"/>
          <w:iCs w:val="false"/>
          <w:caps w:val="false"/>
          <w:smallCaps w:val="false"/>
          <w:strike w:val="false"/>
          <w:dstrike w:val="false"/>
          <w:outline w:val="false"/>
          <w:vanish w:val="false"/>
          <w:sz w:val="24"/>
          <w:szCs w:val="24"/>
        </w:rPr>
        <w:t>Arthur Robinson</w:t>
      </w:r>
      <w:r>
        <w:rPr>
          <w:b w:val="false"/>
          <w:bCs w:val="false"/>
          <w:i w:val="false"/>
          <w:iCs w:val="false"/>
          <w:caps w:val="false"/>
          <w:smallCaps w:val="false"/>
          <w:strike w:val="false"/>
          <w:dstrike w:val="false"/>
          <w:outline w:val="false"/>
          <w:vanish w:val="false"/>
          <w:sz w:val="24"/>
          <w:szCs w:val="24"/>
        </w:rPr>
        <w:t xml:space="preserve">: I've wondered about this too. I believe that in the libretto the lines read something like "He polished up, etc." so maybe Sullivan provided the "for he"--but what else could he do, without rewriting Gilbert entirely (which few mortals would have dared)? Gilbert certainly allowed it. I've wondered if this was intentional humor on his part, or whether he figured nobody would notice what the chorus sa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arc Shepherd</w:t>
      </w:r>
      <w:r>
        <w:rPr>
          <w:b w:val="false"/>
          <w:bCs w:val="false"/>
          <w:i w:val="false"/>
          <w:iCs w:val="false"/>
          <w:caps w:val="false"/>
          <w:smallCaps w:val="false"/>
          <w:strike w:val="false"/>
          <w:dstrike w:val="false"/>
          <w:outline w:val="false"/>
          <w:vanish w:val="false"/>
          <w:sz w:val="24"/>
          <w:szCs w:val="24"/>
        </w:rPr>
        <w:t xml:space="preserve"> replied: Surely you are jesting? Throughout the Savoy Operas (and the Bab Ballads, for that matter), Gilbert deliberately misuses the language for comic effect. In this case, he is choosing the wrong pronoun so that he'll have a rhyme for "Navee". He certainly knew that this was grammatically incorrect; it is part of the joke. To which </w:t>
      </w:r>
      <w:r>
        <w:rPr>
          <w:b/>
          <w:bCs w:val="false"/>
          <w:i w:val="false"/>
          <w:iCs w:val="false"/>
          <w:caps w:val="false"/>
          <w:smallCaps w:val="false"/>
          <w:strike w:val="false"/>
          <w:dstrike w:val="false"/>
          <w:outline w:val="false"/>
          <w:vanish w:val="false"/>
          <w:sz w:val="24"/>
          <w:szCs w:val="24"/>
        </w:rPr>
        <w:t xml:space="preserve">Philip Sternenberg </w:t>
      </w:r>
      <w:r>
        <w:rPr>
          <w:b w:val="false"/>
          <w:bCs w:val="false"/>
          <w:i w:val="false"/>
          <w:iCs w:val="false"/>
          <w:caps w:val="false"/>
          <w:smallCaps w:val="false"/>
          <w:strike w:val="false"/>
          <w:dstrike w:val="false"/>
          <w:outline w:val="false"/>
          <w:vanish w:val="false"/>
          <w:sz w:val="24"/>
          <w:szCs w:val="24"/>
        </w:rPr>
        <w:t xml:space="preserve">responded: I wonder how much of this was really Gilbert's idea? As was pointed out, in libretto form the chorus responses are written with "etc.," so we don't see the improper pronouns. I believe the TREASURY books use "him" where appropriate, but I don't know on what authority. It's possible Gilbert knew either grammar or a rhyme must be sacrificed but considered each as the lesser of two evils at a different time. Here's another possibility: Gilbert might have written the lyrics as a pure solo, not intending the chorus to respond. Sullivan then felt that the chorus shouldn't stand around silently. After several exchanges between the two of them, they came up with the final version, by which time Gilbert might have decided errors just weren't worth fixing. The problem I have with this song is that it most certainly does NOT represent typical Gilbertian use (or misuse) of pronouns. I may be overlooking something, but as far as I can tell, only Verses 3-5 of Sir Joseph's song and Verse 3 of the Lord Chancellor's first song misuse pronouns for the sake of rhymes.  Furthermore, the latter is done so perversely as to make Gilbert's intent obvious, something I can't say for the former. We might never know what Gilbert really had in mind for Sir Joseph here. </w:t>
      </w:r>
    </w:p>
    <w:p>
      <w:pPr>
        <w:pStyle w:val="Heading3"/>
        <w:bidi w:val="0"/>
        <w:jc w:val="left"/>
        <w:rPr/>
      </w:pPr>
      <w:r>
        <w:rPr/>
        <w:t>4.2.2 The Language</w:t>
      </w:r>
    </w:p>
    <w:p>
      <w:pPr>
        <w:pStyle w:val="Normal"/>
        <w:bidi w:val="0"/>
        <w:jc w:val="left"/>
        <w:rPr/>
      </w:pPr>
      <w:r>
        <w:rPr>
          <w:b/>
          <w:bCs w:val="false"/>
          <w:i w:val="false"/>
          <w:iCs w:val="false"/>
          <w:caps w:val="false"/>
          <w:smallCaps w:val="false"/>
          <w:strike w:val="false"/>
          <w:dstrike w:val="false"/>
          <w:outline w:val="false"/>
          <w:vanish w:val="false"/>
          <w:sz w:val="24"/>
          <w:szCs w:val="24"/>
        </w:rPr>
        <w:t>Louis Wernick</w:t>
      </w:r>
      <w:r>
        <w:rPr>
          <w:b w:val="false"/>
          <w:bCs w:val="false"/>
          <w:i w:val="false"/>
          <w:iCs w:val="false"/>
          <w:caps w:val="false"/>
          <w:smallCaps w:val="false"/>
          <w:strike w:val="false"/>
          <w:dstrike w:val="false"/>
          <w:outline w:val="false"/>
          <w:vanish w:val="false"/>
          <w:sz w:val="24"/>
          <w:szCs w:val="24"/>
        </w:rPr>
        <w:t xml:space="preserve"> made the observation: Of course, in 2Oth century America, it is somewhat difficult to reflect upon precisely what kind of social satire that WSG had in mind when he wrote dialogue for the male performers in Pinafore. It is often pointed out that the most eloquent use of language per se is given to Ralph Rackstraw. Captain Corcoran, good-hearted and efficient as he is, has absolutely no polish at all, while Sir Joseph speaks in a manner which in modern America would simply be a social-climbing civilian with a good deal of "political savv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4.3. Fettered to his stool</w:t>
      </w:r>
    </w:p>
    <w:p>
      <w:pPr>
        <w:pStyle w:val="Normal"/>
        <w:bidi w:val="0"/>
        <w:jc w:val="left"/>
        <w:rPr/>
      </w:pPr>
      <w:r>
        <w:rPr>
          <w:b/>
          <w:bCs w:val="false"/>
          <w:i w:val="false"/>
          <w:iCs w:val="false"/>
          <w:caps w:val="false"/>
          <w:smallCaps w:val="false"/>
          <w:strike w:val="false"/>
          <w:dstrike w:val="false"/>
          <w:outline w:val="false"/>
          <w:vanish w:val="false"/>
          <w:sz w:val="24"/>
          <w:szCs w:val="24"/>
        </w:rPr>
        <w:t>Thomas Drucker</w:t>
      </w:r>
      <w:r>
        <w:rPr>
          <w:b w:val="false"/>
          <w:bCs w:val="false"/>
          <w:i w:val="false"/>
          <w:iCs w:val="false"/>
          <w:caps w:val="false"/>
          <w:smallCaps w:val="false"/>
          <w:strike w:val="false"/>
          <w:dstrike w:val="false"/>
          <w:outline w:val="false"/>
          <w:vanish w:val="false"/>
          <w:sz w:val="24"/>
          <w:szCs w:val="24"/>
        </w:rPr>
        <w:t xml:space="preserve"> wrote:  In the last stanza  of Sir Joseph's song he remarks that his advice should be taken 'if your soul isn't fettered to an office stool'. The advice, however, is, in fact, to fetter your soul to an office stool, since that is presumably what sticking close to your desks involves. I refuse to believe that the rhyme is dictating the sentiment, but I don't see the distinction between what is being rejected and what is being accepted.  The point is an important one for those of us still trying to rise in the ranks. </w:t>
      </w:r>
      <w:r>
        <w:rPr>
          <w:b/>
          <w:bCs w:val="false"/>
          <w:i w:val="false"/>
          <w:iCs w:val="false"/>
          <w:caps w:val="false"/>
          <w:smallCaps w:val="false"/>
          <w:strike w:val="false"/>
          <w:dstrike w:val="false"/>
          <w:outline w:val="false"/>
          <w:vanish w:val="false"/>
          <w:sz w:val="24"/>
          <w:szCs w:val="24"/>
        </w:rPr>
        <w:t>Harriet Meyer</w:t>
      </w:r>
      <w:r>
        <w:rPr>
          <w:b w:val="false"/>
          <w:bCs w:val="false"/>
          <w:i w:val="false"/>
          <w:iCs w:val="false"/>
          <w:caps w:val="false"/>
          <w:smallCaps w:val="false"/>
          <w:strike w:val="false"/>
          <w:dstrike w:val="false"/>
          <w:outline w:val="false"/>
          <w:vanish w:val="false"/>
          <w:sz w:val="24"/>
          <w:szCs w:val="24"/>
        </w:rPr>
        <w:t xml:space="preserve"> replied: I've taken it to mean "if you're not adverse to advancement." As for Gilbert declining the rhyme - Good one! :-) </w:t>
      </w:r>
      <w:r>
        <w:rPr>
          <w:b/>
          <w:bCs w:val="false"/>
          <w:i w:val="false"/>
          <w:iCs w:val="false"/>
          <w:caps w:val="false"/>
          <w:smallCaps w:val="false"/>
          <w:strike w:val="false"/>
          <w:dstrike w:val="false"/>
          <w:outline w:val="false"/>
          <w:vanish w:val="false"/>
          <w:sz w:val="24"/>
          <w:szCs w:val="24"/>
        </w:rPr>
        <w:t>Tim Devlin</w:t>
      </w:r>
      <w:r>
        <w:rPr>
          <w:b w:val="false"/>
          <w:bCs w:val="false"/>
          <w:i w:val="false"/>
          <w:iCs w:val="false"/>
          <w:caps w:val="false"/>
          <w:smallCaps w:val="false"/>
          <w:strike w:val="false"/>
          <w:dstrike w:val="false"/>
          <w:outline w:val="false"/>
          <w:vanish w:val="false"/>
          <w:sz w:val="24"/>
          <w:szCs w:val="24"/>
        </w:rPr>
        <w:t xml:space="preserve"> replied: Does it?  I've always taken Sir Joseph's lines to mean simply---if you DON'T love office-work, you SHOULD: that's how </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 xml:space="preserve"> got to be where </w:t>
      </w:r>
      <w:r>
        <w:rPr>
          <w:b w:val="false"/>
          <w:bCs w:val="false"/>
          <w:i w:val="false"/>
          <w:iCs w:val="false"/>
          <w:caps w:val="false"/>
          <w:smallCaps w:val="false"/>
          <w:strike w:val="false"/>
          <w:dstrike w:val="false"/>
          <w:outline w:val="false"/>
          <w:vanish w:val="false"/>
          <w:sz w:val="24"/>
          <w:szCs w:val="24"/>
          <w:u w:val="single"/>
        </w:rPr>
        <w:t xml:space="preserve">I </w:t>
      </w:r>
      <w:r>
        <w:rPr>
          <w:b w:val="false"/>
          <w:bCs w:val="false"/>
          <w:i w:val="false"/>
          <w:iCs w:val="false"/>
          <w:caps w:val="false"/>
          <w:smallCaps w:val="false"/>
          <w:strike w:val="false"/>
          <w:dstrike w:val="false"/>
          <w:outline w:val="false"/>
          <w:vanish w:val="false"/>
          <w:sz w:val="24"/>
          <w:szCs w:val="24"/>
        </w:rPr>
        <w:t xml:space="preserve">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lliam S Kelly</w:t>
      </w:r>
      <w:r>
        <w:rPr>
          <w:b w:val="false"/>
          <w:bCs w:val="false"/>
          <w:i w:val="false"/>
          <w:iCs w:val="false"/>
          <w:caps w:val="false"/>
          <w:smallCaps w:val="false"/>
          <w:strike w:val="false"/>
          <w:dstrike w:val="false"/>
          <w:outline w:val="false"/>
          <w:vanish w:val="false"/>
          <w:sz w:val="24"/>
          <w:szCs w:val="24"/>
        </w:rPr>
        <w:t xml:space="preserve">: Harriet, is right:  "But I think Tom's point is that the song appears to give the following advice: "If your soul's not fettered to a stool (i.e., you want to advance), then my advice is to fetter your soul to an office stool (i.e.,  'stick close to your desk')."You see the problem --  a classic conundrum. To which </w:t>
      </w:r>
      <w:r>
        <w:rPr>
          <w:b/>
          <w:bCs w:val="false"/>
          <w:i w:val="false"/>
          <w:iCs w:val="false"/>
          <w:caps w:val="false"/>
          <w:smallCaps w:val="false"/>
          <w:strike w:val="false"/>
          <w:dstrike w:val="false"/>
          <w:outline w:val="false"/>
          <w:vanish w:val="false"/>
          <w:sz w:val="24"/>
          <w:szCs w:val="24"/>
        </w:rPr>
        <w:t xml:space="preserve">Ken Chambers </w:t>
      </w:r>
      <w:r>
        <w:rPr>
          <w:b w:val="false"/>
          <w:bCs w:val="false"/>
          <w:i w:val="false"/>
          <w:iCs w:val="false"/>
          <w:caps w:val="false"/>
          <w:smallCaps w:val="false"/>
          <w:strike w:val="false"/>
          <w:dstrike w:val="false"/>
          <w:outline w:val="false"/>
          <w:vanish w:val="false"/>
          <w:sz w:val="24"/>
          <w:szCs w:val="24"/>
        </w:rPr>
        <w:t xml:space="preserve">replied: I appreciate Tom's pointing out a possible ambiguity in SJP's patter-song lyric, but it never did cause me a problem because I felt that the word "soul" is the key to Gilbert's idea.  i.e., if you dream of (as in 'aspire to') a high position in the navy, you should not go to sea, but rather, remain in physical proximity to (as in 'stick close to') your office stool. This doesn't mean fetter your </w:t>
      </w:r>
      <w:r>
        <w:rPr>
          <w:b w:val="false"/>
          <w:bCs w:val="false"/>
          <w:i w:val="false"/>
          <w:iCs w:val="false"/>
          <w:caps w:val="false"/>
          <w:smallCaps w:val="false"/>
          <w:strike w:val="false"/>
          <w:dstrike w:val="false"/>
          <w:outline w:val="false"/>
          <w:vanish w:val="false"/>
          <w:sz w:val="24"/>
          <w:szCs w:val="24"/>
          <w:u w:val="single"/>
        </w:rPr>
        <w:t>soul</w:t>
      </w:r>
      <w:r>
        <w:rPr>
          <w:b w:val="false"/>
          <w:bCs w:val="false"/>
          <w:i w:val="false"/>
          <w:iCs w:val="false"/>
          <w:caps w:val="false"/>
          <w:smallCaps w:val="false"/>
          <w:strike w:val="false"/>
          <w:dstrike w:val="false"/>
          <w:outline w:val="false"/>
          <w:vanish w:val="false"/>
          <w:sz w:val="24"/>
          <w:szCs w:val="24"/>
        </w:rPr>
        <w:t xml:space="preserve"> to the office stool. In my copy of the old Random House book titled "The Complete Plays of G. and S.", pg. 110, is a Bab drawing of a clerk seated on a stool by his desk, with a pensive look on his face. His </w:t>
      </w:r>
      <w:r>
        <w:rPr>
          <w:b w:val="false"/>
          <w:bCs w:val="false"/>
          <w:i w:val="false"/>
          <w:iCs w:val="false"/>
          <w:caps w:val="false"/>
          <w:smallCaps w:val="false"/>
          <w:strike w:val="false"/>
          <w:dstrike w:val="false"/>
          <w:outline w:val="false"/>
          <w:vanish w:val="false"/>
          <w:sz w:val="24"/>
          <w:szCs w:val="24"/>
          <w:u w:val="single"/>
        </w:rPr>
        <w:t>soul</w:t>
      </w:r>
      <w:r>
        <w:rPr>
          <w:b w:val="false"/>
          <w:bCs w:val="false"/>
          <w:i w:val="false"/>
          <w:iCs w:val="false"/>
          <w:caps w:val="false"/>
          <w:smallCaps w:val="false"/>
          <w:strike w:val="false"/>
          <w:dstrike w:val="false"/>
          <w:outline w:val="false"/>
          <w:vanish w:val="false"/>
          <w:sz w:val="24"/>
          <w:szCs w:val="24"/>
        </w:rPr>
        <w:t xml:space="preserve"> being not fettered there, I picture a kind of thought balloon above his head, containing an imagined portrait of himself wearing the fancy uniform of a Monarch of the S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Harriet Meyer </w:t>
      </w:r>
      <w:r>
        <w:rPr>
          <w:b w:val="false"/>
          <w:bCs w:val="false"/>
          <w:i w:val="false"/>
          <w:iCs w:val="false"/>
          <w:caps w:val="false"/>
          <w:smallCaps w:val="false"/>
          <w:strike w:val="false"/>
          <w:dstrike w:val="false"/>
          <w:outline w:val="false"/>
          <w:vanish w:val="false"/>
          <w:sz w:val="24"/>
          <w:szCs w:val="24"/>
        </w:rPr>
        <w:t xml:space="preserve">again: FWIW, as we micro dissect this line:  if G had meant what is immediately above, would he have written "fettered" rather than "bonded" or "indentured" or another term implying voluntary action at that point?  [aside to Tom Shepard:  The syllabification ("the word is English") could work with "indentured" if "your soul isn't" is changed to " your soul's not."]  Nevertheless, I have greatly enjoyed the other interpretations, which I'd not thought of. To which </w:t>
      </w: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replied: Perhaps it was meant by WSG as deliberate nonsense. Look at it this way: your soul has to be unfettered at least long enough for you to ascend to the top of that tree, and the irony is that Sir J. makes it palpably clear that his soul was completely fettered up to the moment of his appointment.  So perhaps it's just a bit of absurdity. Sir J actually thinks he was unfettered, at least long enough to get noticed.  Or perhaps I am entirely wrong and it's just that WSG got a little careless - but the line never bothered me because Sir Joseph is a morass of contradictions anyway. He keeps on spouting one thing or another without necessarily either believing it or practising it. He has not been drawn sympathetically, only comically. He is apparently devoid of any weakness or fallibility, he never elicits our sympathy, and he is someone who would never (hardly ever) invite me out to dinner. So, if he will not invite me to his club, I will henceforth refrain from further examination of his stool. </w:t>
      </w:r>
    </w:p>
    <w:p>
      <w:pPr>
        <w:pStyle w:val="Heading2"/>
        <w:bidi w:val="0"/>
        <w:jc w:val="left"/>
        <w:rPr/>
      </w:pPr>
      <w:r>
        <w:rPr/>
        <w:t>4.4. The institute</w:t>
      </w:r>
    </w:p>
    <w:p>
      <w:pPr>
        <w:pStyle w:val="Normal"/>
        <w:bidi w:val="0"/>
        <w:jc w:val="left"/>
        <w:rPr/>
      </w:pPr>
      <w:r>
        <w:rPr>
          <w:b/>
          <w:bCs w:val="false"/>
          <w:i w:val="false"/>
          <w:iCs w:val="false"/>
          <w:caps w:val="false"/>
          <w:smallCaps w:val="false"/>
          <w:strike w:val="false"/>
          <w:dstrike w:val="false"/>
          <w:outline w:val="false"/>
          <w:vanish w:val="false"/>
          <w:sz w:val="24"/>
          <w:szCs w:val="24"/>
        </w:rPr>
        <w:t>William S Kelly</w:t>
      </w:r>
      <w:r>
        <w:rPr>
          <w:b w:val="false"/>
          <w:bCs w:val="false"/>
          <w:i w:val="false"/>
          <w:iCs w:val="false"/>
          <w:caps w:val="false"/>
          <w:smallCaps w:val="false"/>
          <w:strike w:val="false"/>
          <w:dstrike w:val="false"/>
          <w:outline w:val="false"/>
          <w:vanish w:val="false"/>
          <w:sz w:val="24"/>
          <w:szCs w:val="24"/>
        </w:rPr>
        <w:t xml:space="preserve"> wrote: Sir Joseph wore a clean collar and a brand new suit for the "pass examination at the Instit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ang1"/>
        <w:bidi w:val="0"/>
        <w:ind w:left="567" w:hanging="567"/>
        <w:jc w:val="left"/>
        <w:rPr/>
      </w:pPr>
      <w:r>
        <w:rPr/>
        <w:t>1.</w:t>
        <w:tab/>
        <w:t>What is the "Institute"?</w:t>
      </w:r>
    </w:p>
    <w:p>
      <w:pPr>
        <w:pStyle w:val="Hang1"/>
        <w:bidi w:val="0"/>
        <w:ind w:left="567" w:hanging="567"/>
        <w:jc w:val="left"/>
        <w:rPr/>
      </w:pPr>
      <w:r>
        <w:rPr/>
        <w:t>2.</w:t>
        <w:tab/>
        <w:t xml:space="preserve">What is a "pass examination"? Is that a phrase actually used, or just a Gilbertianism driven by </w:t>
        <w:tab/>
        <w:t>the requirements of prosody? In ordinary English, wouldn't we just say "for the examination at the Institute?"</w:t>
      </w:r>
    </w:p>
    <w:p>
      <w:pPr>
        <w:pStyle w:val="Hang1"/>
        <w:bidi w:val="0"/>
        <w:ind w:left="567" w:hanging="567"/>
        <w:jc w:val="left"/>
        <w:rPr/>
      </w:pPr>
      <w:r>
        <w:rPr/>
        <w:t>3.</w:t>
        <w:tab/>
        <w:t xml:space="preserve">Sir Joseph dresses up for the occasion.  Does that mean there was some kind of oral examination </w:t>
        <w:tab/>
        <w:t>involved -- that is, that he would be seen and judged on his appearance during the exam?</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0"/>
        <w:jc w:val="left"/>
        <w:rPr/>
      </w:pPr>
      <w:r>
        <w:rPr>
          <w:b/>
          <w:bCs w:val="false"/>
          <w:i w:val="false"/>
          <w:iCs w:val="false"/>
          <w:caps w:val="false"/>
          <w:smallCaps w:val="false"/>
          <w:strike w:val="false"/>
          <w:dstrike w:val="false"/>
          <w:outline w:val="false"/>
          <w:vanish w:val="false"/>
          <w:sz w:val="24"/>
          <w:szCs w:val="24"/>
        </w:rPr>
        <w:t>Barri Soleil</w:t>
      </w:r>
      <w:r>
        <w:rPr>
          <w:b w:val="false"/>
          <w:bCs w:val="false"/>
          <w:i w:val="false"/>
          <w:iCs w:val="false"/>
          <w:caps w:val="false"/>
          <w:smallCaps w:val="false"/>
          <w:strike w:val="false"/>
          <w:dstrike w:val="false"/>
          <w:outline w:val="false"/>
          <w:vanish w:val="false"/>
          <w:sz w:val="24"/>
          <w:szCs w:val="24"/>
        </w:rPr>
        <w:t xml:space="preserve"> replied: I have also thought that this meant that no grade was given, but it was a pass/fail situation.  Many of the "board exams" given in the U.S. are "pass examinations." I defer to our UK friends, on exactly what "Institute" Gilbert may have been referring to. </w:t>
      </w:r>
      <w:r>
        <w:rPr>
          <w:b/>
          <w:bCs w:val="false"/>
          <w:i w:val="false"/>
          <w:iCs w:val="false"/>
          <w:caps w:val="false"/>
          <w:smallCaps w:val="false"/>
          <w:strike w:val="false"/>
          <w:dstrike w:val="false"/>
          <w:outline w:val="false"/>
          <w:vanish w:val="false"/>
          <w:sz w:val="24"/>
          <w:szCs w:val="24"/>
        </w:rPr>
        <w:t>Paul McShan</w:t>
      </w:r>
      <w:r>
        <w:rPr>
          <w:b w:val="false"/>
          <w:bCs w:val="false"/>
          <w:i w:val="false"/>
          <w:iCs w:val="false"/>
          <w:caps w:val="false"/>
          <w:smallCaps w:val="false"/>
          <w:strike w:val="false"/>
          <w:dstrike w:val="false"/>
          <w:outline w:val="false"/>
          <w:vanish w:val="false"/>
          <w:sz w:val="24"/>
          <w:szCs w:val="24"/>
        </w:rPr>
        <w:t>e replied: I read somewhere that the Institute (or the Law Institute) was the common name for the Hall of the Incorporated Law Society. As for dressing up for the "pass" examination, perhaps some UK legal mind can elucidate fur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Helga J Perry</w:t>
      </w:r>
      <w:r>
        <w:rPr>
          <w:b w:val="false"/>
          <w:bCs w:val="false"/>
          <w:i w:val="false"/>
          <w:iCs w:val="false"/>
          <w:caps w:val="false"/>
          <w:smallCaps w:val="false"/>
          <w:strike w:val="false"/>
          <w:dstrike w:val="false"/>
          <w:outline w:val="false"/>
          <w:vanish w:val="false"/>
          <w:sz w:val="24"/>
          <w:szCs w:val="24"/>
        </w:rPr>
        <w:t>: I remember asking my father this question about 30 years ago. He said it referred to the Mechanics' Institute, an educational movement started in 1823 in Scotland by someone who I think was called Birkbeck (as in Birkbeck College?).  [</w:t>
      </w:r>
      <w:r>
        <w:rPr>
          <w:b w:val="false"/>
          <w:bCs w:val="false"/>
          <w:i/>
          <w:iCs w:val="false"/>
          <w:caps w:val="false"/>
          <w:smallCaps w:val="false"/>
          <w:strike w:val="false"/>
          <w:dstrike w:val="false"/>
          <w:outline w:val="false"/>
          <w:vanish w:val="false"/>
          <w:sz w:val="24"/>
          <w:szCs w:val="24"/>
        </w:rPr>
        <w:t>Note added by Bill McCann: George Birkbeck (1776-1841) was born in Settle Yorkshire. In 1799, as professor of  Natural Philosophy at Anderson's College in Glasgow he delivered his first free lectures to the working classes. In 1804 he became a physician in London and in 1824 founded the London Mechanics or Birkbeck's Institute. This was the first Mechanics Institute and later became Birkbeck College, a constituent of the University of London. It is unlikely that this is what Gilbert is referring to</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Clive Woods </w:t>
      </w:r>
      <w:r>
        <w:rPr>
          <w:b w:val="false"/>
          <w:bCs w:val="false"/>
          <w:i w:val="false"/>
          <w:iCs w:val="false"/>
          <w:caps w:val="false"/>
          <w:smallCaps w:val="false"/>
          <w:strike w:val="false"/>
          <w:dstrike w:val="false"/>
          <w:outline w:val="false"/>
          <w:vanish w:val="false"/>
          <w:sz w:val="24"/>
          <w:szCs w:val="24"/>
        </w:rPr>
        <w:t xml:space="preserve">reported: At my exams (at Oxford) I was </w:t>
      </w:r>
      <w:r>
        <w:rPr>
          <w:b w:val="false"/>
          <w:bCs w:val="false"/>
          <w:i w:val="false"/>
          <w:iCs w:val="false"/>
          <w:caps w:val="false"/>
          <w:smallCaps w:val="false"/>
          <w:strike w:val="false"/>
          <w:dstrike w:val="false"/>
          <w:outline w:val="false"/>
          <w:vanish w:val="false"/>
          <w:sz w:val="24"/>
          <w:szCs w:val="24"/>
          <w:u w:val="single"/>
        </w:rPr>
        <w:t>required</w:t>
      </w:r>
      <w:r>
        <w:rPr>
          <w:b w:val="false"/>
          <w:bCs w:val="false"/>
          <w:i w:val="false"/>
          <w:iCs w:val="false"/>
          <w:caps w:val="false"/>
          <w:smallCaps w:val="false"/>
          <w:strike w:val="false"/>
          <w:dstrike w:val="false"/>
          <w:outline w:val="false"/>
          <w:vanish w:val="false"/>
          <w:sz w:val="24"/>
          <w:szCs w:val="24"/>
        </w:rPr>
        <w:t xml:space="preserve"> (about 15 years ago, and probably still would be) to be dressed in "sub fusc", i.e. dark suit </w:t>
      </w:r>
      <w:r>
        <w:rPr>
          <w:b w:val="false"/>
          <w:bCs w:val="false"/>
          <w:i w:val="false"/>
          <w:iCs w:val="false"/>
          <w:caps w:val="false"/>
          <w:smallCaps w:val="false"/>
          <w:strike w:val="false"/>
          <w:dstrike w:val="false"/>
          <w:outline w:val="false"/>
          <w:vanish w:val="false"/>
          <w:sz w:val="24"/>
          <w:szCs w:val="24"/>
          <w:u w:val="single"/>
        </w:rPr>
        <w:t>white</w:t>
      </w:r>
      <w:r>
        <w:rPr>
          <w:b w:val="false"/>
          <w:bCs w:val="false"/>
          <w:i w:val="false"/>
          <w:iCs w:val="false"/>
          <w:caps w:val="false"/>
          <w:smallCaps w:val="false"/>
          <w:strike w:val="false"/>
          <w:dstrike w:val="false"/>
          <w:outline w:val="false"/>
          <w:vanish w:val="false"/>
          <w:sz w:val="24"/>
          <w:szCs w:val="24"/>
        </w:rPr>
        <w:t xml:space="preserve"> bow tie, academic gown, black shoes, mortar-board, white shirt. Examiners were also required to be similarly attired. This is probably a remnant of some old requirement, which presumably arose because even earlier students presented themselves in unsuitable clothing. Maybe this used to be required at other institutions but has gradually been forgotten. If  SJP took his exams in a brand new suit, presumably the point is that he did not otherwise have one and had to buy it especially. Scandalous, in those days, but of course quite commonplace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072" w:leader="underscore"/>
        </w:tabs>
        <w:bidi w:val="0"/>
        <w:jc w:val="left"/>
        <w:rPr/>
      </w:pPr>
      <w:r>
        <w:rPr/>
        <w:tab/>
      </w:r>
    </w:p>
    <w:p>
      <w:pPr>
        <w:pStyle w:val="Normal"/>
        <w:tabs>
          <w:tab w:val="clear" w:pos="720"/>
          <w:tab w:val="right" w:pos="9072" w:leader="underscore"/>
        </w:tabs>
        <w:bidi w:val="0"/>
        <w:jc w:val="left"/>
        <w:rPr/>
      </w:pPr>
      <w:r>
        <w:rPr/>
      </w:r>
    </w:p>
    <w:p>
      <w:pPr>
        <w:pStyle w:val="Heading1"/>
        <w:bidi w:val="0"/>
        <w:ind w:left="709" w:hanging="709"/>
        <w:jc w:val="left"/>
        <w:rPr/>
      </w:pPr>
      <w:r>
        <w:rPr/>
        <w:t>5. The Characters</w:t>
      </w:r>
    </w:p>
    <w:p>
      <w:pPr>
        <w:pStyle w:val="Heading2"/>
        <w:bidi w:val="0"/>
        <w:jc w:val="left"/>
        <w:rPr/>
      </w:pPr>
      <w:r>
        <w:rPr/>
        <w:t>5.1 Captain Corcoran</w:t>
      </w:r>
    </w:p>
    <w:p>
      <w:pPr>
        <w:pStyle w:val="Normal"/>
        <w:bidi w:val="0"/>
        <w:jc w:val="left"/>
        <w:rPr/>
      </w:pPr>
      <w:r>
        <w:rPr>
          <w:b/>
          <w:bCs w:val="false"/>
          <w:i w:val="false"/>
          <w:iCs w:val="false"/>
          <w:caps w:val="false"/>
          <w:smallCaps w:val="false"/>
          <w:strike w:val="false"/>
          <w:dstrike w:val="false"/>
          <w:outline w:val="false"/>
          <w:vanish w:val="false"/>
          <w:sz w:val="24"/>
          <w:szCs w:val="24"/>
        </w:rPr>
        <w:t>Jeff De Marco</w:t>
      </w:r>
      <w:r>
        <w:rPr>
          <w:b w:val="false"/>
          <w:bCs w:val="false"/>
          <w:i w:val="false"/>
          <w:iCs w:val="false"/>
          <w:caps w:val="false"/>
          <w:smallCaps w:val="false"/>
          <w:strike w:val="false"/>
          <w:dstrike w:val="false"/>
          <w:outline w:val="false"/>
          <w:vanish w:val="false"/>
          <w:sz w:val="24"/>
          <w:szCs w:val="24"/>
        </w:rPr>
        <w:t xml:space="preserve"> wrote: You know that Corcoran's daughter CAN'T marry SJP - otherwise it would be Joseph and Josephine, and that would be too cutsey for words.  I agree that SJP is clueless about most things, and thus his attempted snub of Capt. Corcoran (who, BTW, seems to be a wonderful commanding officer) by putting him in the LOWER middle class, is just an attempt at self-agggrandisement.  To which</w:t>
      </w:r>
      <w:r>
        <w:rPr>
          <w:b/>
          <w:bCs w:val="false"/>
          <w:i w:val="false"/>
          <w:iCs w:val="false"/>
          <w:caps w:val="false"/>
          <w:smallCaps w:val="false"/>
          <w:strike w:val="false"/>
          <w:dstrike w:val="false"/>
          <w:outline w:val="false"/>
          <w:vanish w:val="false"/>
          <w:sz w:val="24"/>
          <w:szCs w:val="24"/>
        </w:rPr>
        <w:t xml:space="preserve"> Gene Leonardi </w:t>
      </w:r>
      <w:r>
        <w:rPr>
          <w:b w:val="false"/>
          <w:bCs w:val="false"/>
          <w:i w:val="false"/>
          <w:iCs w:val="false"/>
          <w:caps w:val="false"/>
          <w:smallCaps w:val="false"/>
          <w:strike w:val="false"/>
          <w:dstrike w:val="false"/>
          <w:outline w:val="false"/>
          <w:vanish w:val="false"/>
          <w:sz w:val="24"/>
          <w:szCs w:val="24"/>
        </w:rPr>
        <w:t>replied</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Jeff DeMarco compliments Captain Corcoran as an aside in his Joseph/Josephine post and says that the Capn "seems to be a wonderful commanding officer."  Of course, (don't ya know) this is a very special day aboard the Pinafore (important guests and all that) and everyone is on their best behavior.  Along the lines of "reality breaking in" to Pinafore don't forget that the Capn, in his duet with Dick Deadeye. is very ready to resort to the "cat-'o-nine-tails" in his desire to avenge himself upon Ralph's presumption.  Mayhap life upon the "ocean blue" is not always so upbeat.  To which </w:t>
      </w:r>
      <w:r>
        <w:rPr>
          <w:b/>
          <w:bCs w:val="false"/>
          <w:i w:val="false"/>
          <w:iCs w:val="false"/>
          <w:caps w:val="false"/>
          <w:smallCaps w:val="false"/>
          <w:strike w:val="false"/>
          <w:dstrike w:val="false"/>
          <w:outline w:val="false"/>
          <w:vanish w:val="false"/>
          <w:sz w:val="24"/>
          <w:szCs w:val="24"/>
        </w:rPr>
        <w:t xml:space="preserve">Jeff DeMarco </w:t>
      </w:r>
      <w:r>
        <w:rPr>
          <w:b w:val="false"/>
          <w:bCs w:val="false"/>
          <w:i w:val="false"/>
          <w:iCs w:val="false"/>
          <w:caps w:val="false"/>
          <w:smallCaps w:val="false"/>
          <w:strike w:val="false"/>
          <w:dstrike w:val="false"/>
          <w:outline w:val="false"/>
          <w:vanish w:val="false"/>
          <w:sz w:val="24"/>
          <w:szCs w:val="24"/>
        </w:rPr>
        <w:t>replied:  Well, he has been pushed pretty far at this point. Worse than the cat, he resorts to swearing!  Remember, this has been a very difficult day for him.  I find CC one of the more sympathetic characters in the canon.  He has a significant number ups and downs in the course of one day.  I get the impression he is competent in his command, appropriate to his crew and devoted to his daughter.  The crew seems very happy with him as well until Sir Joseph starts stirring the pot with his "If you please" nonsense.</w:t>
      </w:r>
    </w:p>
    <w:p>
      <w:pPr>
        <w:pStyle w:val="Heading2"/>
        <w:bidi w:val="0"/>
        <w:jc w:val="left"/>
        <w:rPr/>
      </w:pPr>
      <w:r>
        <w:rPr/>
        <w:t>5.2  Gay Sir Joseph</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Fraser Charlton </w:t>
      </w:r>
      <w:r>
        <w:rPr>
          <w:b w:val="false"/>
          <w:bCs w:val="false"/>
          <w:i w:val="false"/>
          <w:iCs w:val="false"/>
          <w:caps w:val="false"/>
          <w:smallCaps w:val="false"/>
          <w:strike w:val="false"/>
          <w:dstrike w:val="false"/>
          <w:outline w:val="false"/>
          <w:vanish w:val="false"/>
          <w:sz w:val="24"/>
          <w:szCs w:val="24"/>
        </w:rPr>
        <w:t xml:space="preserve">wrote: The issue of Sir Joseph's sexuality has been on my mind lately, as I'm performing him in a couple of weeks. A lot of his lines about 'remarkably fine fellows' and offer to teach a 'splendid seaman' a 'hornpipe' 'this evening, after dinner' can easily be (mis)interpreted as camp. And can certainly get a laugh, as has occurred in several productions that I've seen (including the last DCOC). However, it really doesn't fit with the rest of his character, makes some of his other dialogue non-sensical and destroys the whole impetus of the story with his pursuit of Josephine (yes, I know that this could all be a cover and his relatives are all fag-hags rather than pursuing him, but really...). Consequently, I feel that a camp Sir J would give you lots of 'pork pie' laughs, but would act to the detriment of the overall feel and consistency of the show - as well as, of course, hardly being what Gilbert intended. I must confess to one interpolation, however. Following the report by someone on SavoyNet after seeing it done elsewhere, after Sir J has re-buffed Hebe at the end she takes off her glasses, releases her long blond hair from its bun and flutters her eyelashes - thus giving Sir J rather more reason to get married than  mere resignation! My spontaneous reaction to the transformation the first time we rehearsed it was to let out  a very Leslie Philips/Listerine Dragon 'He-llo.....!'. The result? Collapse of stout party and permanent incorporation of the ejacul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Aaron Hunt </w:t>
      </w:r>
      <w:r>
        <w:rPr>
          <w:b w:val="false"/>
          <w:bCs w:val="false"/>
          <w:i w:val="false"/>
          <w:iCs w:val="false"/>
          <w:caps w:val="false"/>
          <w:smallCaps w:val="false"/>
          <w:strike w:val="false"/>
          <w:dstrike w:val="false"/>
          <w:outline w:val="false"/>
          <w:vanish w:val="false"/>
          <w:sz w:val="24"/>
          <w:szCs w:val="24"/>
        </w:rPr>
        <w:t>replied: Speaking as an actor, and honestly trying to strip myself of any sort of party affiliation for this moment for this particular discussion, the more choices that I can play at once, the more rounded my characterization, and the more true-to-life the character. It is not my personal belief that the highest percentage of us folk  are totally "straight" or totally "gay", people are simple not that black and white.  I'm not trying to say that there are not preferences, certainly, but we're all walking around with some gray in  the little gray cells. Why, then shouldn't my Sir Joseph be attracted to the sailors and to  Josephine?  Or even Hebe, for that matter?  Let us consider that all sex is not about attraction.  Some sex is most certainly about power.  Some sex is about anger or revenge. Bless your heart, it all depends. I enjoy the benefit of the "camp", as it was called, although I do not   consider Sir Joseph's penchant for men "camp", and his attraction to  Josephine.  I have SO much more to play if Sir Joseph really is a  passionate person, who is SEXUAL in that interesting, dare I say it, Victorian way, where all things are possible behind closed doors. Why shouldn't Sir Joseph like an occasional, or even MORE than occasional  dalliance with one of "his" sailors, who possibly doesn't dare to refuse him, and still wish to make a successful marriage with the, perhaps, virginal Josephine?  He certainly wouldn't have been the only  "sailor" to do s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the more to play, the better for me, the better for the comedy,  and the better for the other players.  I believe that my Sir Joseph does the Ralph a great favor by "cruising" him, because then the tenor  can play hapless or clueless or vaguely excited or SOMETHING other  than STANDING IN LINE which is interesting for NO ONE. And, I put it to you, so to speak, why would Sir Joseph teach Corcoran to dance a hornpipe, and have him do this on the "cabin table"? The obvious seems to me to be to have a better "view", if you'll excuse my  indelicacy.  And Josephine has so much more to play in her musing over this event if the set-up before hand allows her a moment of levity before the sad and beautiful Ballad. I do not believe that Victorian men had such a hang-up over admiring male beauty, much as women have no trouble admiring feminine beauty even in the sordid midwest of the United States.  I also do not believe that these men were so sure that an "interesting" afternoon with another 'fella made them gay.  It didn't and it does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rFonts w:eastAsia="Liberation Sans" w:cs="Liberation Sans"/>
        </w:rPr>
        <w:t xml:space="preserve"> </w:t>
      </w:r>
      <w:r>
        <w:rPr/>
        <w:t>5.3 The Carpenter</w:t>
      </w:r>
    </w:p>
    <w:p>
      <w:pPr>
        <w:pStyle w:val="Normal"/>
        <w:bidi w:val="0"/>
        <w:jc w:val="left"/>
        <w:rPr/>
      </w:pPr>
      <w:r>
        <w:rPr>
          <w:b/>
          <w:bCs w:val="false"/>
          <w:i w:val="false"/>
          <w:iCs w:val="false"/>
          <w:caps w:val="false"/>
          <w:smallCaps w:val="false"/>
          <w:strike w:val="false"/>
          <w:dstrike w:val="false"/>
          <w:outline w:val="false"/>
          <w:vanish w:val="false"/>
          <w:sz w:val="24"/>
          <w:szCs w:val="24"/>
        </w:rPr>
        <w:t>Bill Schneider</w:t>
      </w:r>
      <w:r>
        <w:rPr>
          <w:b w:val="false"/>
          <w:bCs w:val="false"/>
          <w:i w:val="false"/>
          <w:iCs w:val="false"/>
          <w:caps w:val="false"/>
          <w:smallCaps w:val="false"/>
          <w:strike w:val="false"/>
          <w:dstrike w:val="false"/>
          <w:outline w:val="false"/>
          <w:vanish w:val="false"/>
          <w:sz w:val="24"/>
          <w:szCs w:val="24"/>
        </w:rPr>
        <w:t xml:space="preserve"> wrote: The Carpenter  has no speaking lines; did he have lines at one point, only to have them cut for the same reason that Hebe has only one line?  Or was he to be a chorus part from the beginning ?To which </w:t>
      </w:r>
      <w:r>
        <w:rPr>
          <w:b/>
          <w:bCs w:val="false"/>
          <w:i w:val="false"/>
          <w:iCs w:val="false"/>
          <w:caps w:val="false"/>
          <w:smallCaps w:val="false"/>
          <w:strike w:val="false"/>
          <w:dstrike w:val="false"/>
          <w:outline w:val="false"/>
          <w:vanish w:val="false"/>
          <w:sz w:val="24"/>
          <w:szCs w:val="24"/>
        </w:rPr>
        <w:t xml:space="preserve">Marc Shepherd </w:t>
      </w:r>
      <w:r>
        <w:rPr>
          <w:b w:val="false"/>
          <w:bCs w:val="false"/>
          <w:i w:val="false"/>
          <w:iCs w:val="false"/>
          <w:caps w:val="false"/>
          <w:smallCaps w:val="false"/>
          <w:strike w:val="false"/>
          <w:dstrike w:val="false"/>
          <w:outline w:val="false"/>
          <w:vanish w:val="false"/>
          <w:sz w:val="24"/>
          <w:szCs w:val="24"/>
        </w:rPr>
        <w:t xml:space="preserve">replied: There is no surviving draft of the opera that has any lines for the carpenter.  As Gilbert's earliest sketches do not survive, it is of course possible that he did at one point, but I would tend to doubt it. As I recall, there is evidence that the Carpenter's line in "A British tar" was intended to be sung by Deadeye at one point, though I forget the particulars. This would suggest that the Carpenter was a relatively late addition, for musical reasons only. And </w:t>
      </w: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observed: The "traditional business" is that during the first verse, Ralph and Boatswain look askance at the Carpenter as he seems to sing out of time with them.  During the first chorus Ralph looks at the Carpenter's music, and gently turns it the correct way up.  The Carpenter sings verse 2 with puzzled expression up to "domineering frown", then with a sly glance at Ralph, who is not looking, he turns it upside down again and sings away happi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ill Schneider</w:t>
      </w:r>
      <w:r>
        <w:rPr>
          <w:b w:val="false"/>
          <w:bCs w:val="false"/>
          <w:i w:val="false"/>
          <w:iCs w:val="false"/>
          <w:caps w:val="false"/>
          <w:smallCaps w:val="false"/>
          <w:strike w:val="false"/>
          <w:dstrike w:val="false"/>
          <w:outline w:val="false"/>
          <w:vanish w:val="false"/>
          <w:sz w:val="24"/>
          <w:szCs w:val="24"/>
        </w:rPr>
        <w:t xml:space="preserve"> again: Could it possibly be that the Carpenter's line in "British Tar" was too low for the original Dick Deadeye?  That may have been reason to give the line to someone else. Also, from a plot standpoint, it wouldn't make much sense now for Dick Deadeye to be singing in the trio, because it seems (from the present dialogue, at least) that the other sailors are singing Sir Joseph's song in order to impart  to Dick the idea that a British sailor is any man's equal (except SJP's, of course.)  However, it is always possible that the dialogue was changed to reflect the musical change. And </w:t>
      </w: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observed: Interesting that British Tars were able to sing the song at s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5.4 Thumbnail sketches</w:t>
      </w:r>
    </w:p>
    <w:p>
      <w:pPr>
        <w:pStyle w:val="Normal"/>
        <w:bidi w:val="0"/>
        <w:jc w:val="left"/>
        <w:rPr/>
      </w:pPr>
      <w:r>
        <w:rPr>
          <w:b/>
          <w:bCs w:val="false"/>
          <w:i w:val="false"/>
          <w:iCs w:val="false"/>
          <w:caps w:val="false"/>
          <w:smallCaps w:val="false"/>
          <w:strike w:val="false"/>
          <w:dstrike w:val="false"/>
          <w:outline w:val="false"/>
          <w:vanish w:val="false"/>
          <w:sz w:val="24"/>
          <w:szCs w:val="24"/>
        </w:rPr>
        <w:t>Ian Hollamby</w:t>
      </w:r>
      <w:r>
        <w:rPr>
          <w:b w:val="false"/>
          <w:bCs w:val="false"/>
          <w:i w:val="false"/>
          <w:iCs w:val="false"/>
          <w:caps w:val="false"/>
          <w:smallCaps w:val="false"/>
          <w:strike w:val="false"/>
          <w:dstrike w:val="false"/>
          <w:outline w:val="false"/>
          <w:vanish w:val="false"/>
          <w:sz w:val="24"/>
          <w:szCs w:val="24"/>
        </w:rPr>
        <w:t xml:space="preserve"> wrote: While considering a forthcoming Pinafore which I have been invited to  produce/direct, (There's no accounting for taste!) and given that I like  to give auditionees some idea of the way I see the various principal  roles, I jotted down the following "pen pictures", deliberately (for  SavoyNet) restricting myself to six words in each case. I would welcome  alternatives/disagreements/other operas etc.  The following are my own, and probably somewhat idiosyncra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0" w:leader="none"/>
          <w:tab w:val="righ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PTAIN CORCORAN: </w:t>
        <w:tab/>
        <w:tab/>
        <w:t>Idiotic social climbing snob.</w:t>
      </w:r>
    </w:p>
    <w:p>
      <w:pPr>
        <w:pStyle w:val="Normal"/>
        <w:tabs>
          <w:tab w:val="clear" w:pos="720"/>
          <w:tab w:val="right" w:pos="0" w:leader="none"/>
          <w:tab w:val="righ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R JOSEPH:</w:t>
        <w:tab/>
        <w:tab/>
        <w:t>Wizened, politically oily, Naval ignoramus.</w:t>
      </w:r>
    </w:p>
    <w:p>
      <w:pPr>
        <w:pStyle w:val="Normal"/>
        <w:tabs>
          <w:tab w:val="clear" w:pos="720"/>
          <w:tab w:val="right" w:pos="0" w:leader="none"/>
          <w:tab w:val="righ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LPH:</w:t>
        <w:tab/>
        <w:tab/>
        <w:t>Strapping but dim.  (or - A tenor!)</w:t>
      </w:r>
    </w:p>
    <w:p>
      <w:pPr>
        <w:pStyle w:val="Normal"/>
        <w:tabs>
          <w:tab w:val="clear" w:pos="720"/>
          <w:tab w:val="right" w:pos="0" w:leader="none"/>
          <w:tab w:val="righ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k:K:</w:t>
        <w:tab/>
        <w:tab/>
        <w:t>Much common-sense but vindictive and malformed.</w:t>
      </w:r>
    </w:p>
    <w:p>
      <w:pPr>
        <w:pStyle w:val="Normal"/>
        <w:tabs>
          <w:tab w:val="clear" w:pos="720"/>
          <w:tab w:val="right" w:pos="0" w:leader="none"/>
          <w:tab w:val="righ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SEPHINE:</w:t>
        <w:tab/>
        <w:tab/>
        <w:t>Vacuously fickle gamine.</w:t>
      </w:r>
    </w:p>
    <w:p>
      <w:pPr>
        <w:pStyle w:val="Normal"/>
        <w:tabs>
          <w:tab w:val="clear" w:pos="720"/>
          <w:tab w:val="right" w:pos="0" w:leader="none"/>
          <w:tab w:val="righ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TERCUP:</w:t>
        <w:tab/>
        <w:tab/>
        <w:t>Corpulent retired strumpet.</w:t>
      </w:r>
    </w:p>
    <w:p>
      <w:pPr>
        <w:pStyle w:val="Normal"/>
        <w:tabs>
          <w:tab w:val="clear" w:pos="720"/>
          <w:tab w:val="right" w:pos="0" w:leader="none"/>
          <w:tab w:val="righ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BE:</w:t>
        <w:tab/>
        <w:tab/>
        <w:t>A cousin</w:t>
      </w:r>
    </w:p>
    <w:p>
      <w:pPr>
        <w:pStyle w:val="Normal"/>
        <w:tabs>
          <w:tab w:val="clear" w:pos="720"/>
          <w:tab w:val="right" w:pos="0" w:leader="none"/>
          <w:tab w:val="righ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BOBSTAY:</w:t>
        <w:tab/>
        <w:tab/>
        <w:t>Manipulatively patriotic.</w:t>
      </w:r>
    </w:p>
    <w:p>
      <w:pPr>
        <w:pStyle w:val="Normal"/>
        <w:tabs>
          <w:tab w:val="clear" w:pos="720"/>
          <w:tab w:val="right" w:pos="0" w:leader="none"/>
          <w:tab w:val="righ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BECKET:</w:t>
        <w:tab/>
        <w:tab/>
        <w:t>Good with the right tool.</w:t>
      </w:r>
    </w:p>
    <w:p>
      <w:pPr>
        <w:pStyle w:val="Normal"/>
        <w:tabs>
          <w:tab w:val="clear" w:pos="720"/>
          <w:tab w:val="right" w:pos="0" w:leader="none"/>
          <w:tab w:val="righ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Judith Weis</w:t>
      </w:r>
      <w:r>
        <w:rPr>
          <w:b w:val="false"/>
          <w:bCs w:val="false"/>
          <w:i w:val="false"/>
          <w:iCs w:val="false"/>
          <w:caps w:val="false"/>
          <w:smallCaps w:val="false"/>
          <w:strike w:val="false"/>
          <w:dstrike w:val="false"/>
          <w:outline w:val="false"/>
          <w:vanish w:val="false"/>
          <w:sz w:val="24"/>
          <w:szCs w:val="24"/>
        </w:rPr>
        <w:t xml:space="preserve"> asked: Why do you call Josephine "vacuously fickle?" She remains true to Ralph - she is not like Rose Maybud at all. Her concerns about living a life of poverty are heartfelt and sincere, but she sticks with him anyway. She's clever and can manipulate the situation - in "ring the merry bells." So, I don't think she's vacuous or fickle! </w:t>
      </w:r>
      <w:r>
        <w:rPr>
          <w:b/>
          <w:bCs w:val="false"/>
          <w:i w:val="false"/>
          <w:iCs w:val="false"/>
          <w:caps w:val="false"/>
          <w:smallCaps w:val="false"/>
          <w:strike w:val="false"/>
          <w:dstrike w:val="false"/>
          <w:outline w:val="false"/>
          <w:vanish w:val="false"/>
          <w:sz w:val="24"/>
          <w:szCs w:val="24"/>
        </w:rPr>
        <w:t>Morgan O'Day</w:t>
      </w:r>
      <w:r>
        <w:rPr>
          <w:b w:val="false"/>
          <w:bCs w:val="false"/>
          <w:i w:val="false"/>
          <w:iCs w:val="false"/>
          <w:caps w:val="false"/>
          <w:smallCaps w:val="false"/>
          <w:strike w:val="false"/>
          <w:dstrike w:val="false"/>
          <w:outline w:val="false"/>
          <w:vanish w:val="false"/>
          <w:sz w:val="24"/>
          <w:szCs w:val="24"/>
        </w:rPr>
        <w:t xml:space="preserve"> asked: Josephine, fickle? Your name wouldn't be Alexis Poindextre, would it? What does that make Rose Maybud and Lady Jane's 11th-hour conversion to Dunstablism? And RALPH:   Strapping but dim.  (or - A tenor!) I remember a production of Pinafore in which Ralph strode the stage with toilet paper stuck to his heel, which Josephine retrieved and held daintily in her hand as if it were a lock of his hair, this while singing "Sorry her lo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072" w:leader="underscore"/>
        </w:tabs>
        <w:bidi w:val="0"/>
        <w:jc w:val="left"/>
        <w:rPr/>
      </w:pPr>
      <w:r>
        <w:rPr/>
        <w:tab/>
      </w:r>
    </w:p>
    <w:p>
      <w:pPr>
        <w:pStyle w:val="Normal"/>
        <w:tabs>
          <w:tab w:val="clear" w:pos="720"/>
          <w:tab w:val="right" w:pos="9072" w:leader="underscore"/>
        </w:tabs>
        <w:bidi w:val="0"/>
        <w:jc w:val="left"/>
        <w:rPr/>
      </w:pPr>
      <w:r>
        <w:rPr/>
      </w:r>
    </w:p>
    <w:p>
      <w:pPr>
        <w:pStyle w:val="Heading1"/>
        <w:bidi w:val="0"/>
        <w:ind w:left="709" w:hanging="709"/>
        <w:jc w:val="left"/>
        <w:rPr/>
      </w:pPr>
      <w:r>
        <w:rPr/>
        <w:t>6.  Stagecraft</w:t>
      </w:r>
    </w:p>
    <w:p>
      <w:pPr>
        <w:pStyle w:val="Heading2"/>
        <w:tabs>
          <w:tab w:val="clear" w:pos="720"/>
          <w:tab w:val="right" w:pos="8931" w:leader="none"/>
        </w:tabs>
        <w:bidi w:val="0"/>
        <w:jc w:val="left"/>
        <w:rPr/>
      </w:pPr>
      <w:r>
        <w:rPr/>
        <w:t>6.1. Uniforms</w:t>
      </w:r>
    </w:p>
    <w:p>
      <w:pPr>
        <w:pStyle w:val="Normal"/>
        <w:tabs>
          <w:tab w:val="clear" w:pos="720"/>
          <w:tab w:val="right" w:pos="8931" w:leader="none"/>
        </w:tabs>
        <w:bidi w:val="0"/>
        <w:jc w:val="left"/>
        <w:rPr/>
      </w:pPr>
      <w:r>
        <w:rPr>
          <w:b/>
          <w:bCs w:val="false"/>
          <w:i w:val="false"/>
          <w:iCs w:val="false"/>
          <w:caps w:val="false"/>
          <w:smallCaps w:val="false"/>
          <w:strike w:val="false"/>
          <w:dstrike w:val="false"/>
          <w:outline w:val="false"/>
          <w:vanish w:val="false"/>
          <w:sz w:val="24"/>
          <w:szCs w:val="24"/>
        </w:rPr>
        <w:t>Mary Finn</w:t>
      </w:r>
      <w:r>
        <w:rPr>
          <w:b w:val="false"/>
          <w:bCs w:val="false"/>
          <w:i w:val="false"/>
          <w:iCs w:val="false"/>
          <w:caps w:val="false"/>
          <w:smallCaps w:val="false"/>
          <w:strike w:val="false"/>
          <w:dstrike w:val="false"/>
          <w:outline w:val="false"/>
          <w:vanish w:val="false"/>
          <w:sz w:val="24"/>
          <w:szCs w:val="24"/>
        </w:rPr>
        <w:t xml:space="preserve"> wrote: A'many years ago, when I costumed Pinafore, I put Capt. Corcoran in a comic opera uniform, but dressed Sir Joseph as a cabinet minister. My aim was to underscore, for an American audience, that the First Lord of the Admiralty was a political, not a military, position. I also once saw a production of Pinafore at Harvard in which Sir Joseph wore a bright orange life preserver (over a comic opera uniform) throughout the show. A bit over the top, but I found it funn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Chris Webster </w:t>
      </w:r>
      <w:r>
        <w:rPr>
          <w:b w:val="false"/>
          <w:bCs w:val="false"/>
          <w:i w:val="false"/>
          <w:iCs w:val="false"/>
          <w:caps w:val="false"/>
          <w:smallCaps w:val="false"/>
          <w:strike w:val="false"/>
          <w:dstrike w:val="false"/>
          <w:outline w:val="false"/>
          <w:vanish w:val="false"/>
          <w:sz w:val="24"/>
          <w:szCs w:val="24"/>
        </w:rPr>
        <w:t xml:space="preserve">aslked: What are the origins of the traditional costume as worn in D'Oyly Carte productions. We know that the Lord Chancellor and Peers costumes are authentic, and I expect the Major General's, but I do not know anything about SJP's. </w:t>
      </w:r>
      <w:r>
        <w:rPr>
          <w:b/>
          <w:bCs w:val="false"/>
          <w:i w:val="false"/>
          <w:iCs w:val="false"/>
          <w:caps w:val="false"/>
          <w:smallCaps w:val="false"/>
          <w:strike w:val="false"/>
          <w:dstrike w:val="false"/>
          <w:outline w:val="false"/>
          <w:vanish w:val="false"/>
          <w:sz w:val="24"/>
          <w:szCs w:val="24"/>
        </w:rPr>
        <w:t xml:space="preserve">David Duffey </w:t>
      </w:r>
      <w:r>
        <w:rPr>
          <w:b w:val="false"/>
          <w:bCs w:val="false"/>
          <w:i w:val="false"/>
          <w:iCs w:val="false"/>
          <w:caps w:val="false"/>
          <w:smallCaps w:val="false"/>
          <w:strike w:val="false"/>
          <w:dstrike w:val="false"/>
          <w:outline w:val="false"/>
          <w:vanish w:val="false"/>
          <w:sz w:val="24"/>
          <w:szCs w:val="24"/>
        </w:rPr>
        <w:t xml:space="preserve">replied: I understand the "traditional" costume worn by Sir J to be quite authentic as the dress uniform of civilians of ambassador, high commissioner and like rank. I believe it would be worn on ceremonial occasions, and not for a visit to one of HM ships in home waters on a private matter.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d </w:t>
      </w:r>
      <w:r>
        <w:rPr>
          <w:b/>
          <w:bCs w:val="false"/>
          <w:i w:val="false"/>
          <w:iCs w:val="false"/>
          <w:caps w:val="false"/>
          <w:smallCaps w:val="false"/>
          <w:strike w:val="false"/>
          <w:dstrike w:val="false"/>
          <w:outline w:val="false"/>
          <w:vanish w:val="false"/>
          <w:sz w:val="24"/>
          <w:szCs w:val="24"/>
        </w:rPr>
        <w:t>John Baesch</w:t>
      </w:r>
      <w:r>
        <w:rPr>
          <w:b w:val="false"/>
          <w:bCs w:val="false"/>
          <w:i w:val="false"/>
          <w:iCs w:val="false"/>
          <w:caps w:val="false"/>
          <w:smallCaps w:val="false"/>
          <w:strike w:val="false"/>
          <w:dstrike w:val="false"/>
          <w:outline w:val="false"/>
          <w:vanish w:val="false"/>
          <w:sz w:val="24"/>
          <w:szCs w:val="24"/>
        </w:rPr>
        <w:t xml:space="preserve"> observed: Yes, he was a member of the government, not the military. Although the job of First Lord of the Admiralty is a government appointment, that's not to say that the job doesn't come with a uniform. There is a famous portrait of Sir Winston Churchill commissioned when he was First Lord in The Great War showing him in uniform. I also believe some latitude is allowed in the design of the uniform. Besides, it would be intolerably tacky to wear the insignia of the Most Noble Order of the Bath on a lounge suit. The most effective presentation of Sir Joseph Porter is to make him look as much like Lord Horatio Nelson as possible, thus accenting the irony. Nelson was also a KCB, and had he lived to a ripe old age like Wellington might one day have been appointed First Lord of the Admiralty. Having said all that, I think the production with Sir Joseph Porter in an orange life vest would also "work." The thought of it certainly brought the irony home to 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6.2 A Dress Rehearsal Mishap</w:t>
      </w:r>
    </w:p>
    <w:p>
      <w:pPr>
        <w:pStyle w:val="Normal"/>
        <w:bidi w:val="0"/>
        <w:jc w:val="left"/>
        <w:rPr/>
      </w:pPr>
      <w:r>
        <w:rPr>
          <w:b/>
          <w:bCs w:val="false"/>
          <w:i w:val="false"/>
          <w:iCs w:val="false"/>
          <w:caps w:val="false"/>
          <w:smallCaps w:val="false"/>
          <w:strike w:val="false"/>
          <w:dstrike w:val="false"/>
          <w:outline w:val="false"/>
          <w:vanish w:val="false"/>
          <w:sz w:val="24"/>
          <w:szCs w:val="24"/>
        </w:rPr>
        <w:t>Paul McShane</w:t>
      </w:r>
      <w:r>
        <w:rPr>
          <w:b w:val="false"/>
          <w:bCs w:val="false"/>
          <w:i w:val="false"/>
          <w:iCs w:val="false"/>
          <w:caps w:val="false"/>
          <w:smallCaps w:val="false"/>
          <w:strike w:val="false"/>
          <w:dstrike w:val="false"/>
          <w:outline w:val="false"/>
          <w:vanish w:val="false"/>
          <w:sz w:val="24"/>
          <w:szCs w:val="24"/>
        </w:rPr>
        <w:t xml:space="preserve"> noted: Tim Devlin's contribution to the discussion on the Phase4 CD release </w:t>
      </w:r>
      <w:r>
        <w:rPr>
          <w:b w:val="false"/>
          <w:bCs w:val="false"/>
          <w:i/>
          <w:iCs w:val="false"/>
          <w:caps w:val="false"/>
          <w:smallCaps w:val="false"/>
          <w:strike w:val="false"/>
          <w:dstrike w:val="false"/>
          <w:outline w:val="false"/>
          <w:vanish w:val="false"/>
          <w:sz w:val="24"/>
          <w:szCs w:val="24"/>
        </w:rPr>
        <w:t>[See section 7.1</w:t>
      </w:r>
      <w:r>
        <w:rPr>
          <w:b w:val="false"/>
          <w:bCs w:val="false"/>
          <w:i w:val="false"/>
          <w:iCs w:val="false"/>
          <w:caps w:val="false"/>
          <w:smallCaps w:val="false"/>
          <w:strike w:val="false"/>
          <w:dstrike w:val="false"/>
          <w:outline w:val="false"/>
          <w:vanish w:val="false"/>
          <w:sz w:val="24"/>
          <w:szCs w:val="24"/>
        </w:rPr>
        <w:t xml:space="preserve">] reminded me of a dress rehearsal of Pinafore I was involved with, in which the whole cast bounced forward merrily from the rear of the stage at the start of "Let's give three cheers.." near the end of the Act I finale.  Unfortunately, their forward momentum carried the whole stage forward a few feet without them realising what had happened, so that when they all danced backwards a few bars later, those at the rear disappeared into an abyss between the back of the stage and the rear wall.  A few injuries, too - not what the director wanted on dress rehearsal nigh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072" w:leader="underscore"/>
        </w:tabs>
        <w:bidi w:val="0"/>
        <w:jc w:val="left"/>
        <w:rPr/>
      </w:pPr>
      <w:r>
        <w:rPr/>
        <w:tab/>
      </w:r>
    </w:p>
    <w:p>
      <w:pPr>
        <w:pStyle w:val="Normal"/>
        <w:tabs>
          <w:tab w:val="clear" w:pos="720"/>
          <w:tab w:val="right" w:pos="9072" w:leader="underscore"/>
        </w:tabs>
        <w:bidi w:val="0"/>
        <w:jc w:val="left"/>
        <w:rPr/>
      </w:pPr>
      <w:r>
        <w:rPr/>
      </w:r>
    </w:p>
    <w:p>
      <w:pPr>
        <w:pStyle w:val="Heading1"/>
        <w:bidi w:val="0"/>
        <w:ind w:left="709" w:hanging="709"/>
        <w:jc w:val="left"/>
        <w:rPr/>
      </w:pPr>
      <w:r>
        <w:rPr/>
        <w:t>7. Recordings</w:t>
      </w:r>
    </w:p>
    <w:p>
      <w:pPr>
        <w:pStyle w:val="Heading2"/>
        <w:bidi w:val="0"/>
        <w:jc w:val="left"/>
        <w:rPr/>
      </w:pPr>
      <w:r>
        <w:rPr/>
      </w:r>
    </w:p>
    <w:p>
      <w:pPr>
        <w:pStyle w:val="Normal"/>
        <w:bidi w:val="0"/>
        <w:jc w:val="left"/>
        <w:rPr/>
      </w:pPr>
      <w:r>
        <w:rPr/>
        <w:t>7.1 The Phase4 CD release</w:t>
      </w:r>
      <w:r>
        <w:rPr>
          <w:b/>
          <w:bCs w:val="false"/>
          <w:i w:val="false"/>
          <w:iCs w:val="false"/>
          <w:caps w:val="false"/>
          <w:smallCaps w:val="false"/>
          <w:strike w:val="false"/>
          <w:dstrike w:val="false"/>
          <w:outline w:val="false"/>
          <w:vanish w:val="false"/>
          <w:sz w:val="24"/>
          <w:szCs w:val="24"/>
        </w:rPr>
        <w:t>Clay Hilley</w:t>
      </w:r>
      <w:r>
        <w:rPr>
          <w:b w:val="false"/>
          <w:bCs w:val="false"/>
          <w:i w:val="false"/>
          <w:iCs w:val="false"/>
          <w:caps w:val="false"/>
          <w:smallCaps w:val="false"/>
          <w:strike w:val="false"/>
          <w:dstrike w:val="false"/>
          <w:outline w:val="false"/>
          <w:vanish w:val="false"/>
          <w:sz w:val="24"/>
          <w:szCs w:val="24"/>
        </w:rPr>
        <w:t xml:space="preserve"> wrote:  I purchased the '60 Pinafore CD and enjoyed it very much--except,  I found Joyce Wright's (Hebe) performance to be absolutely dreadful.  Was this a bad record by which to assess her capabilities?  I believe the best Hebe I've heard yet was on the '87 Sadler Well's HMS.  Opinions???  </w:t>
      </w:r>
      <w:r>
        <w:rPr>
          <w:b/>
          <w:bCs w:val="false"/>
          <w:i w:val="false"/>
          <w:iCs w:val="false"/>
          <w:caps w:val="false"/>
          <w:smallCaps w:val="false"/>
          <w:strike w:val="false"/>
          <w:dstrike w:val="false"/>
          <w:outline w:val="false"/>
          <w:vanish w:val="false"/>
          <w:sz w:val="24"/>
          <w:szCs w:val="24"/>
        </w:rPr>
        <w:t>Morgan O Day</w:t>
      </w:r>
      <w:r>
        <w:rPr>
          <w:b w:val="false"/>
          <w:bCs w:val="false"/>
          <w:i w:val="false"/>
          <w:iCs w:val="false"/>
          <w:caps w:val="false"/>
          <w:smallCaps w:val="false"/>
          <w:strike w:val="false"/>
          <w:dstrike w:val="false"/>
          <w:outline w:val="false"/>
          <w:vanish w:val="false"/>
          <w:sz w:val="24"/>
          <w:szCs w:val="24"/>
        </w:rPr>
        <w:t xml:space="preserve"> replied: Joyce Wright, a good Tessa in the same year's Gondoliers, sounds like she's about to keel over on her last "And so do his sisters ..." and that is why I have the Malcolm Sargent Pinafore with Marjorie Thomas instead. She's all breath and no body or personality, at least in that song. Spoiled by my initial introduction to Gillingham, I hate when mezzos sound like old ladies when they're playing these pert young soubrettes. At least Joyce made up in Tessa what she missed (on that first song, at least) as Hebe. Don't even get me started on Beryl Dixon. (Or do, please, as you wish.) As did </w:t>
      </w: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Like a good many DOC artists, Jo's performance was best assessed from a seat in the stalls.  What that recording, and her Tessa, does is conjure up a mental picture of her performance from which all defects have been expun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im Devlin wrot</w:t>
      </w:r>
      <w:r>
        <w:rPr>
          <w:b w:val="false"/>
          <w:bCs w:val="false"/>
          <w:i w:val="false"/>
          <w:iCs w:val="false"/>
          <w:caps w:val="false"/>
          <w:smallCaps w:val="false"/>
          <w:strike w:val="false"/>
          <w:dstrike w:val="false"/>
          <w:outline w:val="false"/>
          <w:vanish w:val="false"/>
          <w:sz w:val="24"/>
          <w:szCs w:val="24"/>
        </w:rPr>
        <w:t xml:space="preserve">e: This CD re-issue has reached the Antipodes, with the seagulls entirely unaffected by the flight. BOTH acts...don't they ever sleep?  There are some lovely moments and performances in this production, but the greatest disappointment to me is Farewell, My Own.  At the end of this number, instead of producing a grand operatic fortissimo, the singers appear to be tiptoeing carefully and rapidly backwards over the side. </w:t>
      </w:r>
      <w:r>
        <w:rPr>
          <w:b/>
          <w:bCs w:val="false"/>
          <w:i w:val="false"/>
          <w:iCs w:val="false"/>
          <w:caps w:val="false"/>
          <w:smallCaps w:val="false"/>
          <w:strike w:val="false"/>
          <w:dstrike w:val="false"/>
          <w:outline w:val="false"/>
          <w:vanish w:val="false"/>
          <w:sz w:val="24"/>
          <w:szCs w:val="24"/>
        </w:rPr>
        <w:t>Ashley Frampton</w:t>
      </w:r>
      <w:r>
        <w:rPr>
          <w:b w:val="false"/>
          <w:bCs w:val="false"/>
          <w:i w:val="false"/>
          <w:iCs w:val="false"/>
          <w:caps w:val="false"/>
          <w:smallCaps w:val="false"/>
          <w:strike w:val="false"/>
          <w:dstrike w:val="false"/>
          <w:outline w:val="false"/>
          <w:vanish w:val="false"/>
          <w:sz w:val="24"/>
          <w:szCs w:val="24"/>
        </w:rPr>
        <w:t xml:space="preserve"> replied: I was very impressed with Tim Devlin, I have a copy of the Phase4 Pinafore and I never listen to it any more, I find the dialogue too false, I listen to the 59 version or the old Martyn Green version, both of which I find better, the phase4 has a strange sound, I would never purchase another Decca P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At this point Paul McShane contributed an amusing anecdote which I have moved to section 6.2 abov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tabs>
          <w:tab w:val="clear" w:pos="720"/>
          <w:tab w:val="right" w:pos="9072" w:leader="underscore"/>
        </w:tabs>
        <w:bidi w:val="0"/>
        <w:jc w:val="left"/>
        <w:rPr/>
      </w:pPr>
      <w:r>
        <w:rPr/>
        <w:tab/>
      </w:r>
    </w:p>
    <w:p>
      <w:pPr>
        <w:pStyle w:val="Heading1"/>
        <w:tabs>
          <w:tab w:val="clear" w:pos="720"/>
          <w:tab w:val="right" w:pos="9072" w:leader="underscore"/>
        </w:tabs>
        <w:bidi w:val="0"/>
        <w:ind w:left="709" w:hanging="709"/>
        <w:jc w:val="left"/>
        <w:rPr/>
      </w:pPr>
      <w:r>
        <w:rPr/>
        <w:t>8.  Also Happened in 1878</w:t>
      </w:r>
    </w:p>
    <w:p>
      <w:pPr>
        <w:pStyle w:val="Heading2"/>
        <w:bidi w:val="0"/>
        <w:jc w:val="left"/>
        <w:rPr/>
      </w:pPr>
      <w:r>
        <w:rPr/>
        <w:t>8.1 David Duffey</w:t>
      </w:r>
      <w:r>
        <w:rPr>
          <w:b/>
          <w:bCs w:val="false"/>
          <w:i w:val="false"/>
          <w:iCs w:val="false"/>
          <w:caps w:val="false"/>
          <w:smallCaps w:val="false"/>
          <w:strike w:val="false"/>
          <w:dstrike w:val="false"/>
          <w:outline w:val="false"/>
          <w:vanish w:val="false"/>
        </w:rPr>
        <w:t>'s Little List</w:t>
      </w:r>
      <w:r>
        <w:rPr/>
        <w:t xml:space="preserve"> </w:t>
      </w:r>
    </w:p>
    <w:p>
      <w:pPr>
        <w:pStyle w:val="Heading3"/>
        <w:bidi w:val="0"/>
        <w:jc w:val="left"/>
        <w:rPr/>
      </w:pPr>
      <w:r>
        <w:rPr/>
        <w:t xml:space="preserve">8.1.1 Bicycl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878, while A A Pope became the first manufacturer of bicycles in the US, the club which was to become the Cyclists' Touring Club was founded in the UK. The German, Karl Benz built a motorized tricycle with a top speed of 7 m.p.h.</w:t>
      </w:r>
    </w:p>
    <w:p>
      <w:pPr>
        <w:pStyle w:val="Heading3"/>
        <w:bidi w:val="0"/>
        <w:jc w:val="left"/>
        <w:rPr/>
      </w:pPr>
      <w:r>
        <w:rPr/>
        <w:t>8.1.2 Eventful year in Germ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was an eventful year in Germany, what with the attempted assassination of Wilhelm I, the Berlin Congress attempting to solve the Greece/Turkey disputes (look how successful THAT has been) and the establishment of the first crematorium in Europe at Gotha.  Deutcher Fussballverein , Hanover, was founded. An anti-socialist law was passed.  Heinrich Treischke began the radical anti-Semite movement which would eventually develop into National Socialism. Mannlicher produced a repeating rifle. </w:t>
      </w:r>
    </w:p>
    <w:p>
      <w:pPr>
        <w:pStyle w:val="Heading3"/>
        <w:bidi w:val="0"/>
        <w:jc w:val="left"/>
        <w:rPr/>
      </w:pPr>
      <w:r>
        <w:rPr/>
        <w:t>8.1.3 Whistler v Rusk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elebrated Whistler v Ruskin libel action ("flinging a pot of paint in the public's face") went its merry way.  </w:t>
      </w:r>
    </w:p>
    <w:p>
      <w:pPr>
        <w:pStyle w:val="Heading3"/>
        <w:bidi w:val="0"/>
        <w:jc w:val="left"/>
        <w:rPr/>
      </w:pPr>
      <w:r>
        <w:rPr/>
        <w:t>8.1.4 Cleopatra's Need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leopatra's Needle, removed from Alexandria where it had been since 1819 after being uprooted from Heliopolis where it had stood from 1475 BCE, came to London, there to await the construction of the Thames Embankment, taking its present, but probably not final, resting place in the same year that The Savoy Theatre opened not far away. </w:t>
      </w:r>
    </w:p>
    <w:p>
      <w:pPr>
        <w:pStyle w:val="Heading3"/>
        <w:bidi w:val="0"/>
        <w:jc w:val="left"/>
        <w:rPr/>
      </w:pPr>
      <w:r>
        <w:rPr/>
        <w:t>8.1.5 King of Ita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ing Victor Emmanuel II died, to be succeeded by his son Humbert.  Terrorist activity in Italy increased, with the Irredentist agitation to obtain Trieste and the South Tirol from Austria. </w:t>
      </w:r>
    </w:p>
    <w:p>
      <w:pPr>
        <w:pStyle w:val="Heading3"/>
        <w:bidi w:val="0"/>
        <w:jc w:val="left"/>
        <w:rPr/>
      </w:pPr>
      <w:r>
        <w:rPr/>
        <w:t>8.1.6 The P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e Pius IX (born 1792) died, to be succeeded by Cardinal Count Pecci as Pope Leo XIII, who died in 1903.</w:t>
      </w:r>
    </w:p>
    <w:p>
      <w:pPr>
        <w:pStyle w:val="Heading3"/>
        <w:bidi w:val="0"/>
        <w:jc w:val="left"/>
        <w:rPr/>
      </w:pPr>
      <w:r>
        <w:rPr/>
        <w:t xml:space="preserve">8.1.7 Ellen Ter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len Terry joined Henry Irving's company at The Lyceum Theatre</w:t>
      </w:r>
    </w:p>
    <w:p>
      <w:pPr>
        <w:pStyle w:val="Heading3"/>
        <w:bidi w:val="0"/>
        <w:jc w:val="left"/>
        <w:rPr/>
      </w:pPr>
      <w:r>
        <w:rPr/>
        <w:t>8.1.8 Pax Britann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 don't want to fight, but by jingo if we do, We've got the men, we've got the guns, we've got the money too."   and a British fleet arrived at Constantinople to reinforce the message to the Russians that the Pax Britannica required them to check their advance in Asia Minor.  </w:t>
      </w:r>
    </w:p>
    <w:p>
      <w:pPr>
        <w:pStyle w:val="Heading3"/>
        <w:bidi w:val="0"/>
        <w:jc w:val="left"/>
        <w:rPr/>
      </w:pPr>
      <w:r>
        <w:rPr/>
        <w:t>8.1.9 The Salvation Ar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ristian Revival Association' changed its name to 'The Salvation Army'</w:t>
      </w:r>
    </w:p>
    <w:p>
      <w:pPr>
        <w:pStyle w:val="Heading3"/>
        <w:bidi w:val="0"/>
        <w:jc w:val="left"/>
        <w:rPr/>
      </w:pPr>
      <w:r>
        <w:rPr/>
        <w:t>8.1.10 Grove's Diction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ove published the first edition of his 'Dictionary of Music and Musicians'.  </w:t>
      </w:r>
    </w:p>
    <w:p>
      <w:pPr>
        <w:pStyle w:val="Heading3"/>
        <w:bidi w:val="0"/>
        <w:jc w:val="left"/>
        <w:rPr/>
      </w:pPr>
      <w:r>
        <w:rPr/>
        <w:t xml:space="preserve">8.1.11 William Morr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lliam Morris published 'The Decorative Arts'.  </w:t>
      </w:r>
    </w:p>
    <w:p>
      <w:pPr>
        <w:pStyle w:val="Heading3"/>
        <w:bidi w:val="0"/>
        <w:jc w:val="left"/>
        <w:rPr/>
      </w:pPr>
      <w:r>
        <w:rPr/>
        <w:t xml:space="preserve">8.1.12 Thomas Hard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Hardy published 'Return of the Native'.</w:t>
      </w:r>
    </w:p>
    <w:p>
      <w:pPr>
        <w:pStyle w:val="Heading3"/>
        <w:bidi w:val="0"/>
        <w:jc w:val="left"/>
        <w:rPr/>
      </w:pPr>
      <w:r>
        <w:rPr/>
        <w:t>8.1.13 Swinbur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winburne published 'Poems and Ballads'. </w:t>
      </w:r>
    </w:p>
    <w:p>
      <w:pPr>
        <w:pStyle w:val="Heading3"/>
        <w:bidi w:val="0"/>
        <w:jc w:val="left"/>
        <w:rPr/>
      </w:pPr>
      <w:r>
        <w:rPr/>
        <w:t>8.1.14 Monte Car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asino at Monte Carlo was opened. </w:t>
      </w:r>
    </w:p>
    <w:p>
      <w:pPr>
        <w:pStyle w:val="Heading3"/>
        <w:bidi w:val="0"/>
        <w:jc w:val="left"/>
        <w:rPr/>
      </w:pPr>
      <w:r>
        <w:rPr/>
        <w:t>8.1.15 Fur far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ur farming begins in Canad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072" w:leader="underscore"/>
        </w:tabs>
        <w:bidi w:val="0"/>
        <w:jc w:val="left"/>
        <w:rPr/>
      </w:pPr>
      <w:r>
        <w:rPr/>
        <w:tab/>
      </w:r>
    </w:p>
    <w:p>
      <w:pPr>
        <w:pStyle w:val="Normal"/>
        <w:tabs>
          <w:tab w:val="clear" w:pos="720"/>
          <w:tab w:val="right" w:pos="9072" w:leader="underscore"/>
        </w:tabs>
        <w:bidi w:val="0"/>
        <w:jc w:val="left"/>
        <w:rPr/>
      </w:pPr>
      <w:r>
        <w:rPr/>
      </w:r>
    </w:p>
    <w:p>
      <w:pPr>
        <w:pStyle w:val="Heading1"/>
        <w:bidi w:val="0"/>
        <w:ind w:left="709" w:hanging="709"/>
        <w:jc w:val="left"/>
        <w:rPr/>
      </w:pPr>
      <w:r>
        <w:rPr/>
        <w:t>9. Pinaforiana</w:t>
      </w:r>
    </w:p>
    <w:p>
      <w:pPr>
        <w:pStyle w:val="Heading2"/>
        <w:bidi w:val="0"/>
        <w:jc w:val="left"/>
        <w:rPr/>
      </w:pPr>
      <w:r>
        <w:rPr/>
        <w:t>9.1. Short attention span plot</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Mike Storie </w:t>
      </w:r>
      <w:r>
        <w:rPr>
          <w:b w:val="false"/>
          <w:bCs w:val="false"/>
          <w:i w:val="false"/>
          <w:iCs w:val="false"/>
          <w:caps w:val="false"/>
          <w:smallCaps w:val="false"/>
          <w:strike w:val="false"/>
          <w:dstrike w:val="false"/>
          <w:outline w:val="false"/>
          <w:vanish w:val="false"/>
          <w:sz w:val="24"/>
          <w:szCs w:val="24"/>
        </w:rPr>
        <w:t xml:space="preserve">wrote: Just like every navy musical you've ever seen, we have the happy-go-lucky crew of a battleship just arrived in port looking for a good time. They've got their pay and a three-day pass as soon as the navy top brass finish inspecting their ship. They've already gotten a taste of shore leave from a "woman of some experience" who rows around selling stuff to ship's crews.  She's pretty well known around the waterfront for her pretty polonies and succulent chops. But, as you will discover, she is also suffering from some deep-seated guilt complex of unknown orig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 this point we learn more than we ever really wanted to know about a couple of the sailors on the ship. The first is a charming fellow named Dick. His main problem is that his face does not conform to the prevalent norms of masculine attractiveness. In a word, he's ugly. In two words, he's b - t t ugly. Not only that but he has this really disgusting habit of always telling things the way they are! Small wonder he can't get a da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ther guy, Ralph (his buddies call him "Rafe" -- at least he has buddies), isn't much better off. He has faltering feet that with difficulty bear him on his course. (This is not considered a desirable trait in a guy who works at the top of the mast on a sailing ship.) Not only that, but (owing also, I assume, to the afore-mentioned faltering feet), he can't dance a hornpipe and, worse yet, he's a tenor who can only 'um a bit. (How this guy got the lead part in a song and dance show is beyond me!) He, too, has had trouble getting a date, mostly because he is stuck on the Captain's daughter and of course her father never lets her to go out with sailors. Well . . . hardly 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o being a strict father, the Captain suffers from the loneliness of command. (Big surprise -- he and an apprentice midshipman are the only officers on the whole battle ship!) You will, no doubt, be pleased to learn that this Captain hardly ever throws up and seldom swears, but he does seem to harbor a secret soft spot for the above-mentioned lady with the pretty polon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w the Captain's daughter has enough problems with her love life to fill an entire "Dear Abby" column. She has rather grown accustomed to living a life of comparative luxury on her father's salary (and he's never home!), and while she kind of likes old Ralph, she is deeply concerned that on his take-home, they would end up eating dinner out of a pudding bas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other complication is that her well-meaning father is trying to marry her off to the First Lord of the Admiralty in order to secure his own retirement plans. This First Lord is a real piece of work unto himself. An accomplished apple polisher (actually he's into door knobs), he has naturally risen rapidly through the British bureaucracy to the point where he is the chief muckety-muck in charge of the Queen's Navee. (I don't know why they talk that way.) As such he is the self-same top brass who is coming on board to inspect the ship (not to mention the Captain's daughter), and for the occasion he has chosen to wear a uniform that he obviously rented from a local comic opera compan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other fascinating thing about His Lordship is that he always travels with a gaggle of female groupies which he naively brings aboard the ship. Of course the Captain orders extra grog served as part of the celebration, and the sailors soon become soaring souls, as free as mountain bir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lph finally screws up enough courage to propose to Josephine but she mumbles something about his suit needing pressing and goes, "in your dreams fella."  Poor Ralph gathers his buddies together (who, by this time, have somehow become very well acquainted with the female groupies) and tells them about his wrinkled suit being spurned. Dick, of course, simply goes, "Neener, neener, I told you s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lph decides to end it all -- Josephine freaks -- decides she loves him -- they plan an elaborate elopement -- while the sailors stamp their feet and twirl their hair, and develop customary attitud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aptain finally begins to suspect things are not going according to plan. The rowboat lady tells him that things are seldom what they seem, the First Lord tells him that his daughter simply won't do, and Dick finally tells him he's pretty simple as Captains go. The First Lord takes a final stab at the Captain's daughter by ringing a bunch of merry bells and telling her that she can marry anyone of any rank -- so naturally, she chooses Ralph. (Bad call on the part of His Lordshi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bout this time the crew come tiptoeing in for the big elopement scene. The Captain catches them in the act and says, "Oh Fudge!" This outburst stuns His Lordship who didn't think sailors ever talked like that, so he sends the Captain and Ralph off to change their clothes. The poloney lady steps up at this juncture and casually mentions that Ralph and the Captain were switched at birth (Oh, right!) and it's about time to switch them back. Every one thinks this is a cool idea, so we now have Captain Ralph to put up with, and a seaman-recruit who used to be the Capta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sky is all ablaze and in dreamy roundelay everyone comes to the conclusion that he is an English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9.2. Web Si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teve Sullivan</w:t>
      </w:r>
      <w:r>
        <w:rPr>
          <w:b w:val="false"/>
          <w:bCs w:val="false"/>
          <w:i w:val="false"/>
          <w:iCs w:val="false"/>
          <w:caps w:val="false"/>
          <w:smallCaps w:val="false"/>
          <w:strike w:val="false"/>
          <w:dstrike w:val="false"/>
          <w:outline w:val="false"/>
          <w:vanish w:val="false"/>
          <w:sz w:val="24"/>
          <w:szCs w:val="24"/>
        </w:rPr>
        <w:t xml:space="preserve"> wrote: The Web Sites that I know of for HMS Pinafore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ttp://diamond.idbsu.edu/gas/pinafore/html/pinafore_home.ht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ttp://www.cris.com/~oakapple/gasdisc/pin.ht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ttp://www.cs.cmu.edu/~valkyrie/par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ttp://members.aol.com/scynthius/hms/index.ht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ttp://members.aol.com/gsvloc/hms_glo1.ht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072" w:leader="underscore"/>
        </w:tabs>
        <w:bidi w:val="0"/>
        <w:jc w:val="left"/>
        <w:rPr/>
      </w:pPr>
      <w:r>
        <w:rPr/>
        <w:tab/>
      </w:r>
    </w:p>
    <w:p>
      <w:pPr>
        <w:pStyle w:val="Normal"/>
        <w:tabs>
          <w:tab w:val="clear" w:pos="720"/>
          <w:tab w:val="right" w:pos="9072" w:leader="underscore"/>
        </w:tabs>
        <w:bidi w:val="0"/>
        <w:jc w:val="left"/>
        <w:rPr/>
      </w:pPr>
      <w:r>
        <w:rPr/>
      </w:r>
    </w:p>
    <w:p>
      <w:pPr>
        <w:pStyle w:val="Heading1"/>
        <w:bidi w:val="0"/>
        <w:ind w:left="709" w:hanging="709"/>
        <w:jc w:val="left"/>
        <w:rPr/>
      </w:pPr>
      <w:r>
        <w:rPr/>
        <w:t>10. Character Backgrounds</w:t>
      </w:r>
    </w:p>
    <w:p>
      <w:pPr>
        <w:pStyle w:val="Heading2"/>
        <w:bidi w:val="0"/>
        <w:jc w:val="left"/>
        <w:rPr/>
      </w:pPr>
      <w:r>
        <w:rPr/>
        <w:t>10.1 Captain Corcoran</w:t>
      </w:r>
    </w:p>
    <w:p>
      <w:pPr>
        <w:pStyle w:val="Normal"/>
        <w:bidi w:val="0"/>
        <w:jc w:val="left"/>
        <w:rPr/>
      </w:pP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wrote: In my mind, Pinafore has a number of back stories which are unresolved by the script, but which are important to the full development of the characters: Among these ar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Mrs Corcora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Was there ever a Mrs. C, or is Josephine born out of wed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How, when and where did She Die.</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w:t>
        <w:tab/>
        <w:t>How Old Was Josephine when she d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t>
        <w:tab/>
        <w:t>What kind of Family did she come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Joseph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Who has been raising J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How often does she see her fa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w:t>
        <w:tab/>
        <w:t>How long has she known Ralph</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Butterc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How Old is s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Has she "known" (in a biblical sense) the Captain, and if so, w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w:t>
        <w:tab/>
        <w:t>What is she sel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apt.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What is his 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Does he have a patr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w:t>
        <w:tab/>
        <w:t>Does he have prize mo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t>
        <w:tab/>
        <w:t>Does he have experi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Ral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How old is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Why the RN, and not the Merchant Mar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w:t>
        <w:tab/>
        <w:t>Does he have any injuries (disfiguring or otherw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so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 others have any back story questions for any of the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isa Haferkamp</w:t>
      </w:r>
      <w:r>
        <w:rPr>
          <w:b w:val="false"/>
          <w:bCs w:val="false"/>
          <w:i w:val="false"/>
          <w:iCs w:val="false"/>
          <w:caps w:val="false"/>
          <w:smallCaps w:val="false"/>
          <w:strike w:val="false"/>
          <w:dstrike w:val="false"/>
          <w:outline w:val="false"/>
          <w:vanish w:val="false"/>
          <w:sz w:val="24"/>
          <w:szCs w:val="24"/>
        </w:rPr>
        <w:t xml:space="preserve"> replied: Here are the ques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atsw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his name Bill Bobstay? Or is Bobstay just Bo'sun's M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at is the Bo'sun's country of ori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he ain't no Englishman, why is he so proud of Ralph's being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here are the ans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nouncer: </w:t>
        <w:tab/>
        <w:t xml:space="preserve">Today on PITTI-SING:  Non-English Warrant Officers on English Ships!  And </w:t>
        <w:tab/>
        <w:tab/>
        <w:t>here are your hosts, Pitti-Sing and Peep-B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tti: </w:t>
        <w:tab/>
        <w:t xml:space="preserve">Thanks, Pish. We've always had our suspicions about the H.M.S. Pinafore's boatswa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ep: </w:t>
        <w:tab/>
        <w:t xml:space="preserve">And so We've convinced the hopeless chap to appear on my show today. C'mon up,  </w:t>
        <w:tab/>
        <w:t>Bo's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ause. Boatswain enters from audi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at: </w:t>
        <w:tab/>
        <w:t xml:space="preserve">For starters, Pitti, I ain't no 'opless chap. Thet's whot I says 'bout Dick Deadeye.  "Dick," I  </w:t>
        <w:tab/>
        <w:t xml:space="preserve">says, "hif you go fer to hinfuriate this 'ere ship's company too far, I whon't hanswar  fer </w:t>
        <w:tab/>
        <w:t>bein'  able to hold 'em in. I'm shocked. Thet's whot I ham, sho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tti: </w:t>
        <w:tab/>
        <w:t xml:space="preserve">Now, first things first. We'd all like you to clear up a few things, starting with your  </w:t>
        <w:tab/>
        <w:t>identity.  Are you Bill Bobstay or Bob Be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at: </w:t>
        <w:tab/>
        <w:t xml:space="preserve">Hit depends on whot libretto you're consultin'. Hin some heditions, I ain't assighnted a  </w:t>
        <w:tab/>
        <w:t>name ha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ep: </w:t>
        <w:tab/>
        <w:t>Well, we'd like to know which you go by,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at: </w:t>
        <w:tab/>
        <w:t xml:space="preserve">Like I said, hit all depends. I usualy goes by Bill Bobstay. But most of the crew jest  calls </w:t>
        <w:tab/>
        <w:t>me "Bo'sun". But -- (Whispers in her 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tti: </w:t>
        <w:tab/>
        <w:t>Amazing! You mean to tell me that your name is an alias!? And why do you need an ali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at: </w:t>
        <w:tab/>
        <w:t>So as to hide from I-ain't-tellin'-wh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ep: </w:t>
        <w:tab/>
        <w:t>Tell us about your accent, please. What language does it belong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at: </w:t>
        <w:tab/>
        <w:t xml:space="preserve">Utopian! We was anglicised a while back, but my accent stuck. No one on the Island liked  </w:t>
        <w:tab/>
        <w:t xml:space="preserve">anything not English, so I ran off an' joined the Royal N an' changed my name to Bill </w:t>
        <w:tab/>
        <w:t>Bobst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tti: </w:t>
        <w:tab/>
        <w:t xml:space="preserve">Amazing! And is your Utopian heritage the reason you are so proud of Ralph Rackstraw  </w:t>
        <w:tab/>
        <w:t>being English, even if you a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at: </w:t>
        <w:tab/>
        <w:t>You bet! We Utopians is SO hadmirin' of the Engl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ep: </w:t>
        <w:tab/>
        <w:t xml:space="preserve">Why did you leave your island if you appreciate the English every bit as much as the rest </w:t>
        <w:tab/>
        <w:t>of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at: </w:t>
        <w:tab/>
        <w:t>Why, because I was banished from thet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tti: </w:t>
        <w:tab/>
        <w:t>Whatever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at:</w:t>
        <w:tab/>
        <w:t xml:space="preserve"> Our well-intentioned but misguided King Paramount was takin' orders from 'is two Wise </w:t>
        <w:tab/>
        <w:t xml:space="preserve">Men,  Scaphio and Phantis. Them two 'ad happointed a chap to blow up the king with </w:t>
        <w:tab/>
        <w:t>dynamite if 'e  didn't follow thier horders. Th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ep:</w:t>
        <w:tab/>
        <w:t xml:space="preserve"> (Taking a note) Hold on! That'll be great for a future show! "Kings Controlled by thier  </w:t>
        <w:tab/>
        <w:t>Advisers!" . . . You were sa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at: </w:t>
        <w:tab/>
        <w:t xml:space="preserve">Well, I found all this out and Tarara -- the one who got to blow up the king -- found out </w:t>
        <w:tab/>
        <w:t>that I  knew, and he told them wise men, and they straightway 'ad me banis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tti: </w:t>
        <w:tab/>
        <w:t>Are they "I-ain't-tellin'-whom" who you are hiding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at:</w:t>
        <w:tab/>
        <w:t xml:space="preserve"> Y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p: </w:t>
        <w:tab/>
        <w:t>Why are you hiding from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at: </w:t>
        <w:tab/>
        <w:t xml:space="preserve">'Cause they wants to get me killed! They don't want me to tell HANYONE about thier </w:t>
        <w:tab/>
        <w:t>little  plot. 'Course, I found that out and hadopted a few ali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tti:</w:t>
        <w:tab/>
        <w:t xml:space="preserve"> Will you ever go back to Utop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at:</w:t>
        <w:tab/>
        <w:t xml:space="preserve"> Not hif I can 'elp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ep: </w:t>
        <w:tab/>
        <w:t>Well, King Paramount has solved his problem with the wise 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at:</w:t>
        <w:tab/>
        <w:t xml:space="preserve"> 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tti: </w:t>
        <w:tab/>
        <w:t>We have a surprise guest who will tell you all about that! (Enter Tar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ep: </w:t>
        <w:tab/>
        <w:t>Tarara, tell us wha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r: </w:t>
        <w:tab/>
        <w:t xml:space="preserve">Well, King Paramount went and made himself into a Company Limited! Then he didn't </w:t>
        <w:tab/>
        <w:t xml:space="preserve">have to  take orders from Scaphio and Phantis anymore since I couldn't blow up a </w:t>
        <w:tab/>
        <w:t xml:space="preserve">Company Limited.  Then he changed the government from a Monarchy Limited to a </w:t>
        <w:tab/>
        <w:t>Limited Monarchy and had  Scaphio and Phantis taken away to await his w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tti: </w:t>
        <w:tab/>
        <w:t>What happened to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r: </w:t>
        <w:tab/>
        <w:t>They're still awaiting his w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ep: </w:t>
        <w:tab/>
        <w:t>And why weren't you locked up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r: </w:t>
        <w:tab/>
        <w:t>Because none of this was my id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tti:</w:t>
        <w:tab/>
        <w:t xml:space="preserve">I should think that Paramount would lock you up too, since you were to blow him up on  </w:t>
        <w:tab/>
        <w:t>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r: </w:t>
        <w:tab/>
        <w:t>Actually, I am an extremely incompetent Explo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ep: </w:t>
        <w:tab/>
        <w:t>I am sure you must be an excellent but very modest Explo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r: </w:t>
        <w:tab/>
        <w:t xml:space="preserve">Not so! I am a VERY nervous fellow -- I can hardly pop a bubble gum bubble without  </w:t>
        <w:tab/>
        <w:t>jumping ten feet in the 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tti: </w:t>
        <w:tab/>
        <w:t>(Laughing) Oh 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ep:</w:t>
        <w:tab/>
        <w:t xml:space="preserve"> Oh dear. We've run out of time for today. Tune for tomorrow's discussion: Cross-</w:t>
        <w:tab/>
        <w:t>Dressing  Noblemen who Woo Students from Ladies Colle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hall both go on requ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ll you tell us, never doub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thing is inter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ll us, tell us all about 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ndrew Solovay</w:t>
      </w:r>
      <w:r>
        <w:rPr>
          <w:b w:val="false"/>
          <w:bCs w:val="false"/>
          <w:i w:val="false"/>
          <w:iCs w:val="false"/>
          <w:caps w:val="false"/>
          <w:smallCaps w:val="false"/>
          <w:strike w:val="false"/>
          <w:dstrike w:val="false"/>
          <w:outline w:val="false"/>
          <w:vanish w:val="false"/>
          <w:sz w:val="24"/>
          <w:szCs w:val="24"/>
        </w:rPr>
        <w:t xml:space="preserve"> replied to this: Hm hoom. If "Utopia" takes place before "Pinafore"... then just what did Admiral Corcoran do to get himself demoted to Captain? (The shock of which so traumatized him that he straightaway changed from a bass to a baritone... worth the demotion, IMHO.) </w:t>
      </w:r>
      <w:r>
        <w:rPr>
          <w:b/>
          <w:bCs w:val="false"/>
          <w:i w:val="false"/>
          <w:iCs w:val="false"/>
          <w:caps w:val="false"/>
          <w:smallCaps w:val="false"/>
          <w:strike w:val="false"/>
          <w:dstrike w:val="false"/>
          <w:outline w:val="false"/>
          <w:vanish w:val="false"/>
          <w:sz w:val="24"/>
          <w:szCs w:val="24"/>
        </w:rPr>
        <w:t>Lisa Haferkamp</w:t>
      </w:r>
      <w:r>
        <w:rPr>
          <w:b w:val="false"/>
          <w:bCs w:val="false"/>
          <w:i w:val="false"/>
          <w:iCs w:val="false"/>
          <w:caps w:val="false"/>
          <w:smallCaps w:val="false"/>
          <w:strike w:val="false"/>
          <w:dstrike w:val="false"/>
          <w:outline w:val="false"/>
          <w:vanish w:val="false"/>
          <w:sz w:val="24"/>
          <w:szCs w:val="24"/>
        </w:rPr>
        <w:t xml:space="preserve"> replied: Perhaps the Utopians admired England BEFORE thier opera (and Pinafore) took place. Thus, Corcoran can be captain of the Pinafore with a Utopian Bo'sun in one and a Flower of Progress in the other. Perhaps Bobstay convinced him to visit Utopia .And then, the two Captain Corcorans COULD be relations. Maybe CC, KCB is the peer that the Pinafore CC is related to. They never were said to be one in the s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Janice E Dallas</w:t>
      </w:r>
      <w:r>
        <w:rPr>
          <w:b w:val="false"/>
          <w:bCs w:val="false"/>
          <w:i w:val="false"/>
          <w:iCs w:val="false"/>
          <w:caps w:val="false"/>
          <w:smallCaps w:val="false"/>
          <w:strike w:val="false"/>
          <w:dstrike w:val="false"/>
          <w:outline w:val="false"/>
          <w:vanish w:val="false"/>
          <w:sz w:val="24"/>
          <w:szCs w:val="24"/>
        </w:rPr>
        <w:t xml:space="preserve"> wrote: The two Corcorans have different first names. They are not the same individual. Relations, maybe, but not a double personality. To which </w:t>
      </w:r>
      <w:r>
        <w:rPr>
          <w:b/>
          <w:bCs w:val="false"/>
          <w:i w:val="false"/>
          <w:iCs w:val="false"/>
          <w:caps w:val="false"/>
          <w:smallCaps w:val="false"/>
          <w:strike w:val="false"/>
          <w:dstrike w:val="false"/>
          <w:outline w:val="false"/>
          <w:vanish w:val="false"/>
          <w:sz w:val="24"/>
          <w:szCs w:val="24"/>
        </w:rPr>
        <w:t>Philip Sternenberg</w:t>
      </w:r>
      <w:r>
        <w:rPr>
          <w:b w:val="false"/>
          <w:bCs w:val="false"/>
          <w:i w:val="false"/>
          <w:iCs w:val="false"/>
          <w:caps w:val="false"/>
          <w:smallCaps w:val="false"/>
          <w:strike w:val="false"/>
          <w:dstrike w:val="false"/>
          <w:outline w:val="false"/>
          <w:vanish w:val="false"/>
          <w:sz w:val="24"/>
          <w:szCs w:val="24"/>
        </w:rPr>
        <w:t xml:space="preserve"> responded: Really? where have you ever found a first name for the Pinafore Corcoran? I've never seen one. </w:t>
      </w:r>
      <w:r>
        <w:rPr>
          <w:b/>
          <w:bCs w:val="false"/>
          <w:i w:val="false"/>
          <w:iCs w:val="false"/>
          <w:caps w:val="false"/>
          <w:smallCaps w:val="false"/>
          <w:strike w:val="false"/>
          <w:dstrike w:val="false"/>
          <w:outline w:val="false"/>
          <w:vanish w:val="false"/>
          <w:sz w:val="24"/>
          <w:szCs w:val="24"/>
        </w:rPr>
        <w:t>Rebecca Consentino</w:t>
      </w:r>
      <w:r>
        <w:rPr>
          <w:b w:val="false"/>
          <w:bCs w:val="false"/>
          <w:i w:val="false"/>
          <w:iCs w:val="false"/>
          <w:caps w:val="false"/>
          <w:smallCaps w:val="false"/>
          <w:strike w:val="false"/>
          <w:dstrike w:val="false"/>
          <w:outline w:val="false"/>
          <w:vanish w:val="false"/>
          <w:sz w:val="24"/>
          <w:szCs w:val="24"/>
        </w:rPr>
        <w:t xml:space="preserve"> suggested: Perhaps the Utopian Corcoran, KCB, is Josephine's grandfather? Capt.Corcoran could have learned that little ditty about "hardly ever" from his own pa, you know. </w:t>
      </w: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observed More problems than this: If Ralph was the Captain, and Vice-Versa, then by the end of HMS Pinafore, the new Captain Corcoran is a ten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raser Charlton</w:t>
      </w:r>
      <w:r>
        <w:rPr>
          <w:b w:val="false"/>
          <w:bCs w:val="false"/>
          <w:i w:val="false"/>
          <w:iCs w:val="false"/>
          <w:caps w:val="false"/>
          <w:smallCaps w:val="false"/>
          <w:strike w:val="false"/>
          <w:dstrike w:val="false"/>
          <w:outline w:val="false"/>
          <w:vanish w:val="false"/>
          <w:sz w:val="24"/>
          <w:szCs w:val="24"/>
        </w:rPr>
        <w:t xml:space="preserve"> wrote: My first reactions on meeting Captain Corcoran again in Utopia Ltd. were of delight, my second of puzzlement: how did he rise so far so fast? I do believe that Edward is the same bloke, whose Christian name is only revealed because he's knighted and therefore </w:t>
      </w:r>
      <w:r>
        <w:rPr>
          <w:b w:val="false"/>
          <w:bCs w:val="false"/>
          <w:i w:val="false"/>
          <w:iCs w:val="false"/>
          <w:caps w:val="false"/>
          <w:smallCaps w:val="false"/>
          <w:strike w:val="false"/>
          <w:dstrike w:val="false"/>
          <w:outline w:val="false"/>
          <w:vanish w:val="false"/>
          <w:sz w:val="24"/>
          <w:szCs w:val="24"/>
          <w:u w:val="single"/>
        </w:rPr>
        <w:t>has</w:t>
      </w:r>
      <w:r>
        <w:rPr>
          <w:b w:val="false"/>
          <w:bCs w:val="false"/>
          <w:i w:val="false"/>
          <w:iCs w:val="false"/>
          <w:caps w:val="false"/>
          <w:smallCaps w:val="false"/>
          <w:strike w:val="false"/>
          <w:dstrike w:val="false"/>
          <w:outline w:val="false"/>
          <w:vanish w:val="false"/>
          <w:sz w:val="24"/>
          <w:szCs w:val="24"/>
        </w:rPr>
        <w:t xml:space="preserve"> to have 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ang1"/>
        <w:bidi w:val="0"/>
        <w:ind w:left="567" w:hanging="567"/>
        <w:jc w:val="left"/>
        <w:rPr/>
      </w:pPr>
      <w:r>
        <w:rPr/>
        <w:t>1)</w:t>
        <w:tab/>
        <w:t xml:space="preserve">He sings the 'what, never?' refrain. This is only ever sung by Corcoran, even when Ralph is 'really' him. I presume that he would carry it with him for ever after. </w:t>
      </w:r>
    </w:p>
    <w:p>
      <w:pPr>
        <w:pStyle w:val="Hang1"/>
        <w:bidi w:val="0"/>
        <w:ind w:left="567" w:hanging="567"/>
        <w:jc w:val="left"/>
        <w:rPr/>
      </w:pPr>
      <w:r>
        <w:rPr/>
        <w:t>2)</w:t>
        <w:tab/>
        <w:t xml:space="preserve">He is not a tenor, and a baritone - bass change is quite reasonable (so he's definitely not Ralph!) </w:t>
      </w:r>
    </w:p>
    <w:p>
      <w:pPr>
        <w:pStyle w:val="Hang1"/>
        <w:bidi w:val="0"/>
        <w:ind w:left="567" w:hanging="567"/>
        <w:jc w:val="left"/>
        <w:rPr/>
      </w:pPr>
      <w:r>
        <w:rPr/>
        <w:t>3)</w:t>
        <w:tab/>
        <w:t xml:space="preserve">Everyone remembers Corcoran as a captain, not as an able seaman, including, I suspect, Gilbert himself. It's only when you stop and think you remember the demotion, which most audience members don't. Bringing Corcoran back on as an able seaman would have been quite startling, I imag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rFonts w:eastAsia="Liberation Sans" w:cs="Liberation Sans"/>
        </w:rPr>
        <w:t xml:space="preserve"> </w:t>
      </w:r>
      <w:r>
        <w:rPr/>
        <w:t>10.2 Dick Deadeye</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Mary Finn </w:t>
      </w:r>
      <w:r>
        <w:rPr>
          <w:b w:val="false"/>
          <w:bCs w:val="false"/>
          <w:i w:val="false"/>
          <w:iCs w:val="false"/>
          <w:caps w:val="false"/>
          <w:smallCaps w:val="false"/>
          <w:strike w:val="false"/>
          <w:dstrike w:val="false"/>
          <w:outline w:val="false"/>
          <w:vanish w:val="false"/>
          <w:sz w:val="24"/>
          <w:szCs w:val="24"/>
        </w:rPr>
        <w:t xml:space="preserve">wrote:  I believe that Dick Deadeye's character can be explained by assuming that he is a "failed Ralph." That is, once long ago, on some other ship, Dick proclaimed his love for his Captain's daughter, and was soundly flogged as a result. The flogging left him "three-cornered," half-blind, and very bitter. Psychologically, he must affirm that "Captain's daughters don't marry foremast hands," or else all his suffering would be in vain. Thus, he steadfastly predicts disaster for Rafe, and eventually takes steps to make his prophecy come true. Am I suggesting that any of this characterization be made manifest to the audience? NO! ABSOLUTELY NOT! However, it might be helpful to the actor who is trying to develop a sense of what this Deadeye creature is all about. </w:t>
      </w:r>
      <w:r>
        <w:rPr>
          <w:b/>
          <w:bCs w:val="false"/>
          <w:i w:val="false"/>
          <w:iCs w:val="false"/>
          <w:caps w:val="false"/>
          <w:smallCaps w:val="false"/>
          <w:strike w:val="false"/>
          <w:dstrike w:val="false"/>
          <w:outline w:val="false"/>
          <w:vanish w:val="false"/>
          <w:sz w:val="24"/>
          <w:szCs w:val="24"/>
        </w:rPr>
        <w:t>Walt Howe</w:t>
      </w:r>
      <w:r>
        <w:rPr>
          <w:b w:val="false"/>
          <w:bCs w:val="false"/>
          <w:i w:val="false"/>
          <w:iCs w:val="false"/>
          <w:caps w:val="false"/>
          <w:smallCaps w:val="false"/>
          <w:strike w:val="false"/>
          <w:dstrike w:val="false"/>
          <w:outline w:val="false"/>
          <w:vanish w:val="false"/>
          <w:sz w:val="24"/>
          <w:szCs w:val="24"/>
        </w:rPr>
        <w:t xml:space="preserve"> replied: My "back story" when I played Deadeye was that he was hard working, industrious, and always morally correct in every way. He was never flogged for misbehavior--to the contrary, he was the one who always promptly told the truth when the Captain roared, "Who put the rat in my sea chest?" or similar infractions committed by others. As a result, his injuries were due to "accidental" falls from the rigging or down hatchways. It also accounts very well for the crew's attitude toward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wrote: Why does Deadeye do his "dastardly" deed?  Is it out of a sense of duty. Probably.  But what if we introduce a new element into this by modifying his backstory.  Any of these four backstories would give Deadeye a very different motivation.  (and none of them is based on anything in the libretto or on tradition, so if you are going to critisize them on that basis... ferget abouti 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ang1"/>
        <w:bidi w:val="0"/>
        <w:ind w:left="567" w:hanging="567"/>
        <w:jc w:val="left"/>
        <w:rPr/>
      </w:pPr>
      <w:r>
        <w:rPr/>
        <w:t>1)</w:t>
        <w:tab/>
        <w:t>1.Deadeye loved Josephine from afar and he now feels rejected.</w:t>
      </w:r>
    </w:p>
    <w:p>
      <w:pPr>
        <w:pStyle w:val="Hang1"/>
        <w:bidi w:val="0"/>
        <w:ind w:left="567" w:hanging="567"/>
        <w:jc w:val="left"/>
        <w:rPr/>
      </w:pPr>
      <w:r>
        <w:rPr/>
        <w:t>2)</w:t>
        <w:tab/>
        <w:t>2.Ralph and Deadeye were lovers, and now Deadeye feels scorned and betrayed.</w:t>
      </w:r>
    </w:p>
    <w:p>
      <w:pPr>
        <w:pStyle w:val="Hang1"/>
        <w:bidi w:val="0"/>
        <w:ind w:left="567" w:hanging="567"/>
        <w:jc w:val="left"/>
        <w:rPr/>
      </w:pPr>
      <w:r>
        <w:rPr/>
        <w:t>3)</w:t>
        <w:tab/>
        <w:t>3.Deadeye and Buttercup were lovers, and when she threw him over for the Captain, he decided to seek revenge by doing major damage to the Corcoran family unit.</w:t>
      </w:r>
    </w:p>
    <w:p>
      <w:pPr>
        <w:pStyle w:val="Hang1"/>
        <w:bidi w:val="0"/>
        <w:ind w:left="567" w:hanging="567"/>
        <w:jc w:val="left"/>
        <w:rPr/>
      </w:pPr>
      <w:r>
        <w:rPr/>
        <w:t>4)</w:t>
        <w:tab/>
        <w:t>4.Deadeye and the Captain are lovers and he is helping out his lover...</w:t>
      </w:r>
    </w:p>
    <w:p>
      <w:pPr>
        <w:pStyle w:val="Normal"/>
        <w:bidi w:val="0"/>
        <w:jc w:val="left"/>
        <w:rPr/>
      </w:pPr>
      <w:r>
        <w:rPr/>
      </w:r>
    </w:p>
    <w:p>
      <w:pPr>
        <w:pStyle w:val="Normal"/>
        <w:tabs>
          <w:tab w:val="clear" w:pos="720"/>
          <w:tab w:val="right" w:pos="9072" w:leader="underscore"/>
        </w:tabs>
        <w:bidi w:val="0"/>
        <w:jc w:val="left"/>
        <w:rPr/>
      </w:pPr>
      <w:r>
        <w:rPr/>
        <w:tab/>
      </w:r>
    </w:p>
    <w:p>
      <w:pPr>
        <w:pStyle w:val="Heading1"/>
        <w:tabs>
          <w:tab w:val="clear" w:pos="720"/>
          <w:tab w:val="right" w:pos="9072" w:leader="underscore"/>
        </w:tabs>
        <w:bidi w:val="0"/>
        <w:ind w:left="709" w:hanging="709"/>
        <w:jc w:val="left"/>
        <w:rPr/>
      </w:pPr>
      <w:r>
        <w:rPr/>
        <w:t>11. Spins on the P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During the discussion David Craven offered us a couple of "spins" i.e. alternative presentations of the basic Pinafore plot. The first generated some discussion which touched on the traditional/progressive argument but also shed some light on certain aspects of the original and will certainly be interesting to those who produce and direct G &amp; S. Nonetheless, as they are somewhat removed from Gilbert's original concept, I have kept them separate from the main body of the discussion judging that they are best placed in the pot-pourri of Pinaforiana. There has been no editing of the spins themselves but some tightening of the discussion has been undertaken, although matters of historical observation have been retained as these are germane to the "spins" themselv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Heading2"/>
        <w:bidi w:val="0"/>
        <w:jc w:val="left"/>
        <w:rPr/>
      </w:pPr>
      <w:r>
        <w:rPr/>
        <w:t>11.1 The Dark Pinafore</w:t>
      </w:r>
    </w:p>
    <w:p>
      <w:pPr>
        <w:pStyle w:val="Normal"/>
        <w:bidi w:val="0"/>
        <w:jc w:val="left"/>
        <w:rPr/>
      </w:pP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wrote: I have always found it interesting that Gilbert spent as much time tracing down accurate Royal Navy information when preparing Pinafore, yet ended up presenting a very un -"RN" like crew.  A few basic facts. The RN, during the days of sail, was comprised of a great many "impressed" landlubbers. Such individuals were often gathered from prisoners and the like and were a very disreputable lot.  Mutinies in the RN during the Napoleonic period were not uncommon. In fact, the best Captains, such as Bligh, were often the victim of such Mutinies. (Bligh was actual the subject of more than one mutiny).  A further tradition in the RN was the practice of allowing wives of the crew to live on board during the periods when the ship was in the harbour. The area immediately around the harbour was designed to quickly separate the sailor from his mon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x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cept:</w:t>
      </w:r>
    </w:p>
    <w:p>
      <w:pPr>
        <w:pStyle w:val="Normal"/>
        <w:bidi w:val="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 xml:space="preserve">The curtain opens on a very clean ship with a crew member being flogged for some trivial offense. Soon the crew returns to their work. They are a rather disreputable lot, generally appearing to look like the traditional Dick Deadeye. Two sailors stand out from the rest. One is a rather disreputable somewhat older sailor who appears to be gold bricking, and the other is a young and handsome sailor who is working quite hard. They are, of course, Deadeye and Rackstraw - only it is Deadeye who is the handsome, young hardworking sailor. Buttercup arrives on the boat. She is an older woman (she appears to be about 55). In contrast to traditional interpretations, such is a rather attractive rather shapely woman who is wearing far too much make-up. The roundest and rosiest comments clearly refer to physical attributes, but are presented in a rather salacious style. Buttercup has with her a number of young women who are obviously being made available to the crew in exchange for money. The underlying story is that Buttercup is a former prostitute and is now a "madam" who brings her girls out to meet the boats on the guise of selling food.  </w:t>
      </w:r>
    </w:p>
    <w:p>
      <w:pPr>
        <w:pStyle w:val="Normal"/>
        <w:bidi w:val="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 xml:space="preserve">The Captain comes out on deck. He is clearly an object of fear. Captain C is about 40 years of age. He addresses his crew and then goes to talk to Buttercup. There is a clear spark of recognition. (The back story to this is that when he was about 15, just having come into port after his first cruise as an ensign, he had his first sexual encounter with a then 30 year old Buttercup...) Soon there after Josephine comes out on deck. She is a rebellious young girl of about 14 or 15. The relationship between Josephine and Captain C. is clearly strained. She only sees him only on his infrequent times in port, and the rest of the time lives with some distant relatives (Aunt Margaret and Uncle Despard) who run a National School in Basingstoke. Her relationship with Ralph is clearly that of a lecherous old man and a rebellious girl.  </w:t>
      </w:r>
    </w:p>
    <w:p>
      <w:pPr>
        <w:pStyle w:val="Normal"/>
        <w:bidi w:val="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 xml:space="preserve">Sir Joseph is very brilliant, yet arrogant middle-aged man. He has used his political savvy to quickly rise through the ranks to the post of First Lord. He arrives at the Pinafore dapperly dressed in a "Yachting" Outfit. He is accompanied by about 5 or 6 women (his sisters cousins and Aunts) The rest of the women's chorus consists of the "maidens" brought on board by Buttercup and the sailor's "wives", all of whom come up from the lower decks to welcome Sir JP on board.  </w:t>
      </w:r>
    </w:p>
    <w:p>
      <w:pPr>
        <w:pStyle w:val="Normal"/>
        <w:bidi w:val="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 xml:space="preserve">The rest of the plot spins out with the same sort of twist in interpretation.   The end result is a Pinafore which is much less sugary, much more acidic. It makes the tenor a far more interesting character, He is now no longer the traditional "hero". Rather, he is now a character with a flaw, that being that he is lusting after a women who is young enough to be his daughter.  The rebellious nature of Josephine also provides some motivation for her strange attraction to someone who she has barely met, who comes from a different social class, and who is so significantly older.  </w:t>
      </w:r>
    </w:p>
    <w:p>
      <w:pPr>
        <w:pStyle w:val="Normal"/>
        <w:bidi w:val="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jc w:val="left"/>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 xml:space="preserve">Is this a traditional Pinafore. Certainly not.   Does it follow historic performance practice? No. But then just because something was done one way once, does not mean that it ALWAYS must be done that way. Is it grounded in the script... well I think that it is a legitimate reading of the script. Certainly some inflections must be changed (For example, the Boatswain's line about her being the "rosiest, the roundest and the reddest beauty in all spithead" needs to be read with a very clear set of lewd sexual undertone.) but the lines themselves work. Many of the ideas are "back story details". (Note: One well accepted method by which an actor prepares is to create a back story and a character history which fills in some of the holes in the actors character. Thus, for example, in a traditional production of Pinafore, one of the Back stories for Deadeye is how he became crippled and disfigured. Some directors don't use this approach, but most do.)  As such details are not specified in the script either way, they are legitimate areas for examination by a director and an actor.  </w:t>
      </w:r>
    </w:p>
    <w:p>
      <w:pPr>
        <w:pStyle w:val="Normal"/>
        <w:bidi w:val="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replied: Absolutely spot on. The Gilbertian ship is the ship of Victorian imagination. Wives did indeed come aboard, but most females on board were prostitutes. The expression, "show a leg", for 'get out of bed', or 'get a move on' came from the cry of boatswains who would pull out the male occupant of a hammock but not the female to go on watch. The women often sailed with the ship, although not officially. Hammocks were hung out to dry in the side rigging when they were not in use. When slung between decks they would be in tiers of three and lines of fifty, with eighteen inches free space above and to each side. The height of the space in which the hammocks were slung was seldom greater than five feet six inch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pressed men were certainly a rag-bag lot. Given the option between hanging and serving in the Navy, many criminals chose to hang. Those taken from the county jails had often not been in daylight for as much as a year when they were loaded in chains and marched to the nearest naval dockyard. Many did not survive the journey there, many more died within a week of going on a ship, expected as they were to climb into the rigging. The press gangs frequently rounded up agricultural labourers, but a good labourer was usually bought out by a farmer or landowner by bribery of the petty officers. The vestry - i.e. the committee in each parish appointed to administer the Poor Law, welcomed the empressment, as it took the feckless, the ill and the insane off their hands. Yes, a historically accurate Pinafore would be inter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xml:space="preserve"> responded: Well, of course! The whole point of "Gilbertian" theatre is there should be a contrast between a realistic-seeming presentation and an absurd content. His Japan is, in all externals, absolutely "authentic" (as far as the English understood Japan at that time) - but of course the events he presents us with are complete nonsense from the point of view of Japanese culture. It's a kind of "distancing" technique: by showing us these things in all apparent gravity, he makes the absurdities stand out all the clear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my view that G &amp; S only becomes "sugary", on the whole, when the performers misunderstand the Gilbertian technique. If you start out thinking that he </w:t>
      </w:r>
      <w:r>
        <w:rPr>
          <w:b w:val="false"/>
          <w:bCs w:val="false"/>
          <w:i w:val="false"/>
          <w:iCs w:val="false"/>
          <w:caps w:val="false"/>
          <w:smallCaps w:val="false"/>
          <w:strike w:val="false"/>
          <w:dstrike w:val="false"/>
          <w:outline w:val="false"/>
          <w:vanish w:val="false"/>
          <w:sz w:val="24"/>
          <w:szCs w:val="24"/>
          <w:u w:val="single"/>
        </w:rPr>
        <w:t>meant</w:t>
      </w:r>
      <w:r>
        <w:rPr>
          <w:b w:val="false"/>
          <w:bCs w:val="false"/>
          <w:i w:val="false"/>
          <w:iCs w:val="false"/>
          <w:caps w:val="false"/>
          <w:smallCaps w:val="false"/>
          <w:strike w:val="false"/>
          <w:dstrike w:val="false"/>
          <w:outline w:val="false"/>
          <w:vanish w:val="false"/>
          <w:sz w:val="24"/>
          <w:szCs w:val="24"/>
        </w:rPr>
        <w:t xml:space="preserve"> all this stuff about hale and hearty sailors, free as mountain birds, to whom big, big Ds are anathema - if, in short, you don't realise that the opera is an ironic commentary on the sanitised "tars" of melodrama, then you're going to go drastically wrong. But I think David's suggested alternative would be a very bad way of avoiding "sugariness". This kind of easy, "shocking" realism is surely as much of a cliché as the Jolly Jack Tar was in Gilbert's day: the naval regime could be brutal? Well, who'd've thought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might be fun, of course, to do a "take" on this kind of revisionist interpretation. The new stereotypes taken to Gilbertian excess: Little Buttercup's leering insinuations taken to the limit of repulsiveness and beyond into simple idiocy; her "back history" with the Captain carefully signposted with a lumbering cynicism; Josephine portrayed as a caricature of the hackneyed old "coming-of-age story" heroine, nymphomania and shyness succeeding each other at mechanical intervals.  The question is, of course, not whether the interpretation is "acidic", but whether it is artis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arc Shepherd</w:t>
      </w:r>
      <w:r>
        <w:rPr>
          <w:b w:val="false"/>
          <w:bCs w:val="false"/>
          <w:i w:val="false"/>
          <w:iCs w:val="false"/>
          <w:caps w:val="false"/>
          <w:smallCaps w:val="false"/>
          <w:strike w:val="false"/>
          <w:dstrike w:val="false"/>
          <w:outline w:val="false"/>
          <w:vanish w:val="false"/>
          <w:sz w:val="24"/>
          <w:szCs w:val="24"/>
        </w:rPr>
        <w:t xml:space="preserve"> observed: I actually think Dave Craven's "spin" on Pinafore </w:t>
      </w:r>
      <w:r>
        <w:rPr>
          <w:b w:val="false"/>
          <w:bCs w:val="false"/>
          <w:i w:val="false"/>
          <w:iCs w:val="false"/>
          <w:caps w:val="false"/>
          <w:smallCaps w:val="false"/>
          <w:strike w:val="false"/>
          <w:dstrike w:val="false"/>
          <w:outline w:val="false"/>
          <w:vanish w:val="false"/>
          <w:sz w:val="24"/>
          <w:szCs w:val="24"/>
          <w:u w:val="single"/>
        </w:rPr>
        <w:t>could</w:t>
      </w:r>
      <w:r>
        <w:rPr>
          <w:b w:val="false"/>
          <w:bCs w:val="false"/>
          <w:i w:val="false"/>
          <w:iCs w:val="false"/>
          <w:caps w:val="false"/>
          <w:smallCaps w:val="false"/>
          <w:strike w:val="false"/>
          <w:dstrike w:val="false"/>
          <w:outline w:val="false"/>
          <w:vanish w:val="false"/>
          <w:sz w:val="24"/>
          <w:szCs w:val="24"/>
        </w:rPr>
        <w:t xml:space="preserve"> possibly work in performance. There's no doubt in my mind that Gilbert would have found it offensive, but it doesn't mean I can't enjoy it -- IF it's well done. The problem with such creative interpretations is that they place a very high burden on the director to get all the dramatic emphases right; if he fails, then Gilbert can't rescue the show, because his intentions have been thrown out the door completely. You must recognize that when you put on such a show, you're treading on the razor's edge. And </w:t>
      </w:r>
      <w:r>
        <w:rPr>
          <w:b/>
          <w:bCs w:val="false"/>
          <w:i w:val="false"/>
          <w:iCs w:val="false"/>
          <w:caps w:val="false"/>
          <w:smallCaps w:val="false"/>
          <w:strike w:val="false"/>
          <w:dstrike w:val="false"/>
          <w:outline w:val="false"/>
          <w:vanish w:val="false"/>
          <w:sz w:val="24"/>
          <w:szCs w:val="24"/>
        </w:rPr>
        <w:t>Gordon Pascoe</w:t>
      </w:r>
      <w:r>
        <w:rPr>
          <w:b w:val="false"/>
          <w:bCs w:val="false"/>
          <w:i w:val="false"/>
          <w:iCs w:val="false"/>
          <w:caps w:val="false"/>
          <w:smallCaps w:val="false"/>
          <w:strike w:val="false"/>
          <w:dstrike w:val="false"/>
          <w:outline w:val="false"/>
          <w:vanish w:val="false"/>
          <w:sz w:val="24"/>
          <w:szCs w:val="24"/>
        </w:rPr>
        <w:t xml:space="preserve">: An amusing spin on Pinafore, indeed. What fun it could be. But such realism defeats the whole purpose. Gilbert wrote a satire. And it is his amazing attention to detail that makes this work. His impressed men are absurd models of politeness; the sex-starved sailors are more concerned with ribbons; the low-life tarts of the dockside become lah-de-dah ladies. And all wrapped up by Sullivan's melodic sc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responded: As to the "dark Pinafore" suggestion; I'm with Marc in that theoretically there's no reason not to try it - but be prepared a the difficult task of reconciling all the elements once you've tampered with the chemistry which the authors had balanced in the original. It's worth remembering also that this sort of revisionism is nothing new; the early American pirate productions tried all sorts of variations which were as different from the original as this one. The danger is, of course, that if every production took this attitude we'd have a tough time knowing what the original was in the first place. It would be unfortunate indeed if, at some future date, a critic were to write something like the well-known words of an 1879 New York reviewer: "We've seen Pinafore as a comedy, we've seen it as a tragedy, but the play...is quite a new play to us, and very good i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rthur Robinson</w:t>
      </w:r>
      <w:r>
        <w:rPr>
          <w:b w:val="false"/>
          <w:bCs w:val="false"/>
          <w:i w:val="false"/>
          <w:iCs w:val="false"/>
          <w:caps w:val="false"/>
          <w:smallCaps w:val="false"/>
          <w:strike w:val="false"/>
          <w:dstrike w:val="false"/>
          <w:outline w:val="false"/>
          <w:vanish w:val="false"/>
          <w:sz w:val="24"/>
          <w:szCs w:val="24"/>
        </w:rPr>
        <w:t xml:space="preserve"> noted: I've seen this review quoted before, and I wonder if anyone knows how Pinafore was altered to make it a tragedy? (Did Josephine not show up after the line "For Josephine I fall"?) To which </w:t>
      </w:r>
      <w:r>
        <w:rPr>
          <w:b/>
          <w:bCs w:val="false"/>
          <w:i w:val="false"/>
          <w:iCs w:val="false"/>
          <w:caps w:val="false"/>
          <w:smallCaps w:val="false"/>
          <w:strike w:val="false"/>
          <w:dstrike w:val="false"/>
          <w:outline w:val="false"/>
          <w:vanish w:val="false"/>
          <w:sz w:val="24"/>
          <w:szCs w:val="24"/>
        </w:rPr>
        <w:t>Gwyn Aubrey</w:t>
      </w:r>
      <w:r>
        <w:rPr>
          <w:b w:val="false"/>
          <w:bCs w:val="false"/>
          <w:i w:val="false"/>
          <w:iCs w:val="false"/>
          <w:caps w:val="false"/>
          <w:smallCaps w:val="false"/>
          <w:strike w:val="false"/>
          <w:dstrike w:val="false"/>
          <w:outline w:val="false"/>
          <w:vanish w:val="false"/>
          <w:sz w:val="24"/>
          <w:szCs w:val="24"/>
        </w:rPr>
        <w:t xml:space="preserve"> replied: Indeed. In a production I heard about, the soprano failed to make it on. One of the women said, "Wait! She told me that she loves you!" in the right place and on the right pitch, to stall the action a little bit until the soprano could be found.  And </w:t>
      </w:r>
      <w:r>
        <w:rPr>
          <w:b/>
          <w:bCs w:val="false"/>
          <w:i w:val="false"/>
          <w:iCs w:val="false"/>
          <w:caps w:val="false"/>
          <w:smallCaps w:val="false"/>
          <w:strike w:val="false"/>
          <w:dstrike w:val="false"/>
          <w:outline w:val="false"/>
          <w:vanish w:val="false"/>
          <w:sz w:val="24"/>
          <w:szCs w:val="24"/>
        </w:rPr>
        <w:t>Bruce Miller</w:t>
      </w:r>
      <w:r>
        <w:rPr>
          <w:b w:val="false"/>
          <w:bCs w:val="false"/>
          <w:i w:val="false"/>
          <w:iCs w:val="false"/>
          <w:caps w:val="false"/>
          <w:smallCaps w:val="false"/>
          <w:strike w:val="false"/>
          <w:dstrike w:val="false"/>
          <w:outline w:val="false"/>
          <w:vanish w:val="false"/>
          <w:sz w:val="24"/>
          <w:szCs w:val="24"/>
        </w:rPr>
        <w:t xml:space="preserve"> asked: Did the chorus then respond, "Wait! she told her that she loves you? "They could have sung the original words and it would have worked, but it's nice to think they would have continued with the new, instant set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11.2 The St. Petersburg Pinafore</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avid Craven </w:t>
      </w:r>
      <w:r>
        <w:rPr>
          <w:b w:val="false"/>
          <w:bCs w:val="false"/>
          <w:i w:val="false"/>
          <w:iCs w:val="false"/>
          <w:caps w:val="false"/>
          <w:smallCaps w:val="false"/>
          <w:strike w:val="false"/>
          <w:dstrike w:val="false"/>
          <w:outline w:val="false"/>
          <w:vanish w:val="false"/>
          <w:sz w:val="24"/>
          <w:szCs w:val="24"/>
        </w:rPr>
        <w:t xml:space="preserve">wrote: I have been "accused" of trying to politicize Pinafore. Thus, I offer the following as another possible spin on Pinafore. Unlike the prior spin, this one is intended to be very off the wall and is presented in the heavy tongue-in-cheek mode. We will call this the St. Petersburg Pinafore, a vile perversion in one ac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fancy carriage pulls up to the dock and a bejewelled woman steps out. It is Buttercup. She sings "I'm called little buttercup, dear little buttercup, and I always know why, I'm always called buttercup, rich little buttercup, smart little buttercup I. I've snuff and tobaccy and excellent jacky, I've scissors, and watches and knives; I've ribbons and laces to set off the faces of Officers, sweethearts and wives. I've whips and I've chains, to inflict pain, on sailors who never behave,.. She has arrived to bring food and entertainment to the officers. Some of the sailors ask for a little bread, and she tells them to eat cake, and that they should know that their station in life if to serve the privileged few. At this point a badly beaten sailor is brought up on deck. It is Ralph Rackstraw. He tries to sing, but is too weak from hunger and overwork. Deadeye tells the crew this is because Ralph dared to approach the Captain's daugh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ptain C. arrives on deck. He sings "My worthless crew good morning. (sir good morning) I hope you're all quite sober (quite sober, and you sir) I am slightly drunk and ready to provide my orders today (We obey sir)... I am the Martinet of the Pinafore (and a very nasty martinet too) You're very very lazy and be in understood, I command a quite poor crew. (We're very very poor, and be it understood, he commands a quite poor crew) As a member of the Duma I can oppress almost anybody, I have never been to sea, like most of the Russian Navy, since we lost all those ships at sea.. (How Many) Very Many (How Many) Almost all... (The Navy lost lots of at se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ttercup and the Captain discuss their concerns. His daughter, Josephine, has been promised to the third cousin of the Czar, the administrator for St. Petersburg Yet, she has been seen at all sorts of strange meetings with low class individuals. She sings a rather traditional version of "Sorry her Lot". Josephine tells her father that she is in love with a member of the proletariat, a member of his cre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arriage pulls up carrying Joseph Porter, he is accompanied by a group of low level bureaucratic functionaries.  He sings "I am the Monarch of St. P, third cousin to the Czar d'ya see, whose praise Mother Russia loudly chants (And we are the bureaucrats and sycophants)" He then sings "When I was a lad I served a term as office boy to an importing firm. We took the gold for very little bread, and didn't care who ended up dead. (and didn't care who ended up dead) I cared so little they rewarded me by making me the leader of Old St. P (He cared so little they rewarded he by making him the ruler of Old St. 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r Jos. reviews the crew and, just for the fun of it, has Captain C. beat Ralph Rackstraw... As he is leaving, he gives the crew a song and he orders them to sing it so that they can learn their place in life. The crew sings "A Russian Man is a trapped soul, working for the good of a few, His emaciated frame should be ready to give in to a dictatorial wo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on Josephine comes out on deck and finds the beaten body of Ralph. She props him up and they sing a duet. (Well actually they try to sing a duet, but Ralph has been so badly beaten that he can not sing. Another advantage of this version is that the tenor never actually sings...) It is essentially the first verse of the song, without the redemptive second ve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lph calls the crew and tells them that he has decided to end it all. Suddenly, the Boatswain bursts on the scene and says that a riot has broken out in the city and that it is time to overthrow the hated yoke of the oppressor.  The crew drags out Sir Joseph, Buttercup, the Captain and other Officers, and the bureaucrats out on deck. As they are getting ready to execute them, Buttercup pleads for her life, and also for the life of her lover, the Captain. She claims that she was forced into this by the oppressive rulers and reveals that the Captain and Ralph were switched at birth. As I was not involved in the casting of this show, Ralph is clearly only 21 (and unlikely if the abuse continues to live to 22) and the Captain is clearly 55, the crew therefore does not believe Buttercup, and she and the Captain are the first two to be put to death, followed soon thereafter by the rest of the oppresso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how ends with the lowering of the Old Imperial Ensign from the Mast and the raising of the Red flag of the New People's Government as the Sailors sing the Internationale. (While Deadeye, who has managed to escape sings a counterpoint as to why Capitalism will eventually w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072" w:leader="underscore"/>
        </w:tabs>
        <w:bidi w:val="0"/>
        <w:jc w:val="left"/>
        <w:rPr/>
      </w:pPr>
      <w:r>
        <w:rPr/>
        <w:tab/>
      </w:r>
    </w:p>
    <w:p>
      <w:pPr>
        <w:pStyle w:val="Normal"/>
        <w:tabs>
          <w:tab w:val="clear" w:pos="720"/>
          <w:tab w:val="right" w:pos="9072" w:leader="underscore"/>
        </w:tabs>
        <w:bidi w:val="0"/>
        <w:jc w:val="left"/>
        <w:rPr/>
      </w:pPr>
      <w:r>
        <w:rPr/>
      </w:r>
    </w:p>
    <w:p>
      <w:pPr>
        <w:pStyle w:val="Heading1"/>
        <w:bidi w:val="0"/>
        <w:ind w:left="709" w:hanging="709"/>
        <w:jc w:val="left"/>
        <w:rPr/>
      </w:pPr>
      <w:r>
        <w:rPr/>
        <w:t>12. Appendix</w:t>
      </w:r>
    </w:p>
    <w:p>
      <w:pPr>
        <w:pStyle w:val="Heading2"/>
        <w:bidi w:val="0"/>
        <w:jc w:val="left"/>
        <w:rPr/>
      </w:pPr>
      <w:r>
        <w:rPr/>
        <w:t>12.1 Acronyms Transl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AIR = As far as I reme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AIAA = As far as I am a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TW = By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 = Captain Corcor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COC = The D'Oyly Carte Opera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 = Richard D'oyly Carte OR The original D'Oyly Carte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IW = For what it is 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 Gilb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O = In my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HO = In my honest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P  = Sir Joseph Por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D = Musical Dir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JP =  Sir Joseph Por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r J = Sir Joseph Por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G = William Schwenk Gilb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4"/>
      <w:type w:val="nextPage"/>
      <w:pgSz w:w="11906" w:h="16838"/>
      <w:pgMar w:left="1418" w:right="1134" w:gutter="0" w:header="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1"/>
      <w:numFmt w:val="none"/>
      <w:suff w:val="nothing"/>
      <w:lvlText w:val=""/>
      <w:lvlJc w:val="left"/>
      <w:pPr>
        <w:tabs>
          <w:tab w:val="num" w:pos="0"/>
        </w:tabs>
        <w:ind w:left="0" w:hanging="0"/>
      </w:pPr>
    </w:lvl>
    <w:lvl w:ilvl="1">
      <w:start w:val="1"/>
      <w:pStyle w:val="TocHead"/>
      <w:numFmt w:val="none"/>
      <w:suff w:val="nothing"/>
      <w:lvlText w:val=""/>
      <w:lvlJc w:val="left"/>
      <w:pPr>
        <w:tabs>
          <w:tab w:val="num" w:pos="0"/>
        </w:tabs>
        <w:ind w:left="0" w:hanging="0"/>
      </w:pPr>
    </w:lvl>
    <w:lvl w:ilvl="2">
      <w:start w:val="1"/>
      <w:pStyle w:val="Footer1"/>
      <w:numFmt w:val="none"/>
      <w:suff w:val="nothing"/>
      <w:lvlText w:val=""/>
      <w:lvlJc w:val="left"/>
      <w:pPr>
        <w:tabs>
          <w:tab w:val="num" w:pos="0"/>
        </w:tabs>
        <w:ind w:left="0" w:hanging="0"/>
      </w:pPr>
    </w:lvl>
    <w:lvl w:ilvl="3">
      <w:start w:val="1"/>
      <w:pStyle w:val="Hang2"/>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able"/>
      <w:numFmt w:val="none"/>
      <w:suff w:val="nothing"/>
      <w:lvlText w:val=""/>
      <w:lvlJc w:val="left"/>
      <w:pPr>
        <w:tabs>
          <w:tab w:val="num" w:pos="0"/>
        </w:tabs>
        <w:ind w:left="0" w:hanging="0"/>
      </w:pPr>
    </w:lvl>
    <w:lvl w:ilvl="6">
      <w:start w:val="1"/>
      <w:pStyle w:val="List1"/>
      <w:numFmt w:val="none"/>
      <w:suff w:val="nothing"/>
      <w:lvlText w:val=""/>
      <w:lvlJc w:val="left"/>
      <w:pPr>
        <w:tabs>
          <w:tab w:val="num" w:pos="0"/>
        </w:tabs>
        <w:ind w:left="0" w:hanging="0"/>
      </w:pPr>
    </w:lvl>
    <w:lvl w:ilvl="7">
      <w:start w:val="1"/>
      <w:pStyle w:val="List2"/>
      <w:numFmt w:val="none"/>
      <w:suff w:val="nothing"/>
      <w:lvlText w:val=""/>
      <w:lvlJc w:val="left"/>
      <w:pPr>
        <w:tabs>
          <w:tab w:val="num" w:pos="0"/>
        </w:tabs>
        <w:ind w:left="0" w:hanging="0"/>
      </w:pPr>
    </w:lvl>
    <w:lvl w:ilvl="8">
      <w:start w:val="1"/>
      <w:pStyle w:val="Normalbottom"/>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360"/>
      <w:ind w:left="709" w:hanging="709"/>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12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List1"/>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1"/>
    <w:pPr>
      <w:numPr>
        <w:ilvl w:val="4"/>
        <w:numId w:val="1"/>
      </w:numPr>
      <w:outlineLvl w:val="4"/>
    </w:pPr>
    <w:rPr>
      <w:b w:val="false"/>
      <w:bCs w:val="false"/>
      <w:i w:val="false"/>
      <w:iCs w:val="false"/>
      <w:caps w:val="false"/>
      <w:smallCaps w:val="false"/>
      <w:strike w:val="false"/>
      <w:dstrike w:val="false"/>
      <w:outline w:val="false"/>
      <w:vanish w:val="false"/>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tabs>
        <w:tab w:val="clear" w:pos="720"/>
        <w:tab w:val="right" w:pos="8789" w:leader="none"/>
      </w:tabs>
      <w:ind w:left="2835"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789" w:leader="none"/>
      </w:tabs>
      <w:ind w:left="2268"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789" w:leader="none"/>
      </w:tabs>
      <w:ind w:left="1701"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789" w:leader="none"/>
      </w:tabs>
      <w:spacing w:before="0" w:after="0"/>
      <w:ind w:left="1134" w:hanging="0"/>
    </w:pPr>
    <w:rPr>
      <w:b/>
      <w:bCs w:val="false"/>
      <w:i w:val="false"/>
      <w:iCs w:val="false"/>
      <w:caps w:val="false"/>
      <w:smallCaps w:val="false"/>
      <w:strike w:val="false"/>
      <w:dstrike w:val="false"/>
      <w:outline w:val="false"/>
      <w:vanish w:val="false"/>
    </w:rPr>
  </w:style>
  <w:style w:type="paragraph" w:styleId="Contents1">
    <w:name w:val="TOC 1"/>
    <w:basedOn w:val="Index"/>
    <w:pPr>
      <w:keepNext w:val="true"/>
      <w:tabs>
        <w:tab w:val="clear" w:pos="720"/>
        <w:tab w:val="right" w:pos="8789" w:leader="none"/>
      </w:tabs>
      <w:spacing w:before="120" w:after="120"/>
      <w:ind w:left="567" w:right="680" w:hanging="567"/>
    </w:pPr>
    <w:rPr>
      <w:b/>
      <w:bCs w:val="false"/>
      <w:i w:val="false"/>
      <w:iCs w:val="false"/>
      <w:caps w:val="false"/>
      <w:smallCaps w:val="false"/>
      <w:strike w:val="false"/>
      <w:dstrike w:val="false"/>
      <w:outline w:val="false"/>
      <w:vanish w:val="false"/>
      <w:sz w:val="22"/>
      <w:szCs w:val="2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List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b/>
      <w:bCs w:val="false"/>
      <w:i w:val="false"/>
      <w:iCs w:val="false"/>
      <w:caps w:val="false"/>
      <w:smallCaps w:val="false"/>
      <w:strike w:val="false"/>
      <w:dstrike w:val="false"/>
      <w:outline w:val="false"/>
      <w:vanish w:val="false"/>
      <w:sz w:val="22"/>
      <w:szCs w:val="22"/>
    </w:rPr>
  </w:style>
  <w:style w:type="paragraph" w:styleId="Index2">
    <w:name w:val="Index 2"/>
    <w:basedOn w:val="Index"/>
    <w:next w:val="Normal"/>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spacing w:before="0" w:after="120"/>
      <w:ind w:left="70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ang1">
    <w:name w:val="hang1"/>
    <w:basedOn w:val="Normal"/>
    <w:next w:val="Normal"/>
    <w:qFormat/>
    <w:pPr>
      <w:numPr>
        <w:ilvl w:val="0"/>
        <w:numId w:val="1"/>
      </w:numPr>
      <w:spacing w:before="0" w:after="120"/>
      <w:ind w:left="567" w:hanging="567"/>
      <w:outlineLvl w:val="0"/>
    </w:pPr>
    <w:rPr>
      <w:b w:val="false"/>
      <w:bCs w:val="false"/>
      <w:i w:val="false"/>
      <w:iCs w:val="false"/>
      <w:caps w:val="false"/>
      <w:smallCaps w:val="false"/>
      <w:strike w:val="false"/>
      <w:dstrike w:val="false"/>
      <w:outline w:val="false"/>
      <w:vanish w:val="false"/>
      <w:sz w:val="22"/>
      <w:szCs w:val="22"/>
    </w:rPr>
  </w:style>
  <w:style w:type="paragraph" w:styleId="TocHead">
    <w:name w:val="Toc Head"/>
    <w:next w:val="List1"/>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1">
    <w:name w:val="footer1"/>
    <w:basedOn w:val="Normal"/>
    <w:next w:val="Normal"/>
    <w:qFormat/>
    <w:pPr>
      <w:numPr>
        <w:ilvl w:val="2"/>
        <w:numId w:val="1"/>
      </w:numPr>
      <w:tabs>
        <w:tab w:val="clear" w:pos="720"/>
        <w:tab w:val="left" w:pos="2835" w:leader="none"/>
        <w:tab w:val="right" w:pos="7201" w:leader="none"/>
        <w:tab w:val="left" w:pos="7371" w:leader="none"/>
      </w:tabs>
      <w:outlineLvl w:val="2"/>
    </w:pPr>
    <w:rPr>
      <w:b w:val="false"/>
      <w:bCs w:val="false"/>
      <w:i w:val="false"/>
      <w:iCs w:val="false"/>
      <w:caps w:val="false"/>
      <w:smallCaps w:val="false"/>
      <w:strike w:val="false"/>
      <w:dstrike w:val="false"/>
      <w:outline w:val="false"/>
      <w:vanish w:val="false"/>
      <w:sz w:val="16"/>
      <w:szCs w:val="16"/>
    </w:rPr>
  </w:style>
  <w:style w:type="paragraph" w:styleId="Hang2">
    <w:name w:val="hang2"/>
    <w:next w:val="Tableheader"/>
    <w:qFormat/>
    <w:pPr>
      <w:widowControl w:val="false"/>
      <w:numPr>
        <w:ilvl w:val="3"/>
        <w:numId w:val="1"/>
      </w:numPr>
      <w:bidi w:val="0"/>
      <w:ind w:left="113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Normal"/>
    <w:next w:val="Normal"/>
    <w:qFormat/>
    <w:pPr>
      <w:numPr>
        <w:ilvl w:val="5"/>
        <w:numId w:val="1"/>
      </w:numPr>
      <w:spacing w:before="80" w:after="80"/>
      <w:outlineLvl w:val="5"/>
    </w:pPr>
    <w:rPr>
      <w:b w:val="false"/>
      <w:bCs w:val="false"/>
      <w:i w:val="false"/>
      <w:iCs w:val="false"/>
      <w:caps w:val="false"/>
      <w:smallCaps w:val="false"/>
      <w:strike w:val="false"/>
      <w:dstrike w:val="false"/>
      <w:outline w:val="false"/>
      <w:vanish w:val="false"/>
    </w:rPr>
  </w:style>
  <w:style w:type="paragraph" w:styleId="List1">
    <w:name w:val="List1"/>
    <w:next w:val="Tableheader"/>
    <w:qFormat/>
    <w:pPr>
      <w:widowControl w:val="false"/>
      <w:numPr>
        <w:ilvl w:val="6"/>
        <w:numId w:val="1"/>
      </w:numPr>
      <w:bidi w:val="0"/>
      <w:ind w:left="567"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Tableheader"/>
    <w:qFormat/>
    <w:pPr>
      <w:widowControl w:val="false"/>
      <w:numPr>
        <w:ilvl w:val="7"/>
        <w:numId w:val="1"/>
      </w:numPr>
      <w:bidi w:val="0"/>
      <w:ind w:left="1134"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ottom">
    <w:name w:val="Normal bottom"/>
    <w:next w:val="Tableheader"/>
    <w:qFormat/>
    <w:pPr>
      <w:widowControl w:val="false"/>
      <w:numPr>
        <w:ilvl w:val="8"/>
        <w:numId w:val="1"/>
      </w:numPr>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header">
    <w:name w:val="Table header"/>
    <w:next w:val="List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